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vplot, writeoogl -- Maple 3-D graphics in Geo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llatio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le's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ble Settings in gv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le package supports displaying Maple 3-D graphic objects (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Maple's plot3d function) in Geomview, and saving Ma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Geomview-readable OOGL files.  Maple 2-D graphics 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(in src/bin/geomutil/maple2oogl in the Geomvi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 includes Maple source files.  You'll want to run Ma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ibrary (.m) files from the source files, and possibl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Maple library directory to be accessible via readlib(gv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handled by the "make install" comm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he package itself is available within Ma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gv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gvplot.mapleV3, possibly changing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gvcommand and default_gvdirectori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figurable Settings" and "Remote Display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termine the directory into which new Maple library (.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placed; see "Maple's Library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the setting of MAPLE_LIB.  A typical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maple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geomview, togeomview, and remotegv aren't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of everyone who'll want to use the program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irectory they are (or will be) placed in, e.g.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the setting of B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the source distribution, edit makefiles/mk.site.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lative to the top of the geomview distribution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E_LIB and BINDIR to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"maple" is o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didn't set MAPLE_LIB and BINDIR in mk.site.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ose values explicitly on the "make"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install MAPLE_LIB=maple_library_directory BINDIR=binar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E'S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t invocation, it's best to put the compiled Map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- the file gvplot.m -- in some directory known to Ma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n invoke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aple V.2, Maple keeps a list of library director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libname".  Its default value is typical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`/usr/local/maple/lib`; you can check its actual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pl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Maple to add other directories (e.g. for lo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rather than Maple-supplied packages) to the libname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Briefly, you create a "src" subdirectory of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 /usr/local/maple/lib/src) and create a file the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 contain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name := libname, `/usr/local/maple/otherstuff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place library files in /usr/local/maple/otherstuff,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_LIB = /usr/local/maple/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s/mk.site.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able Settings in gv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lues in the "gvplot" script 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gvcommand, the UNIX command used to invoke geo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ormally "geomview", but might specify some geomvi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ght be "remotegv" if you'll want to run maple on on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via geomview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gvdirectories, the directory(ies) (in addition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UNIX search path) to find the programs "togeomvi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omview".  There's no default; this is correct i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talled on everyone's search path, e.g. in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automatically configured as part of the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nd probably won't need to be m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set to a colon-separated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ful to invoke something other than simply "geomvie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ple graphics; for example, one might start geom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position its window, or with a special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is, change the setting of "gvcommand" near line 45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gvcommand := `geomview -nopanels -wpos 640x480@0,0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library (.m) file after such changes, start a fresh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ead the source file, and save the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`gvplo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`/usr/local/maple/lib/gvplot.m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run Maple on one system and display Geomvi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.  This can sometimes be done by using the X "DISPLAY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o that Maple and Geomview run on one machine but Geomview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lsewhere.  But for fastest graphics, it's better if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on the computer where the displ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vplot package invoke Geomview on anoth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voke "remotegv" rather than "geom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"remotegv" the default for all gvplot users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plot source and changing the setting of "default_gvcommand" near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 user can adjust the setting of "gvcommand" within each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h slevy@gauss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gv attempts to guess which machine to invoke geomview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DISPLAY environment variable.  If DISPLAY isn't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omview should run on a different machine, use the -h h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so assumes that geomview should display on the mach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, so for that copy of geomview, it sets DISPLAY to ":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should appear elsewhere (on an X terminal, s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gv uses "rsh" (remote shell) to pass data to the other compu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must allow this -- either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hosts.equiv, or in a .rhosts file in the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where geomview will run.  The account nam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ssumed to be the same as on this machine; i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 username or -h username@othermach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permissions are not set up correctly, the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able to be a "Permission denied." messag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ermination of the Maple process -- so if you'r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check it out before doing much else in your Maple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MapleV3 is just not very good at connecting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geomview and geomview MUST BE IN THE USER'S DEFAUL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cript within Maple, you'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`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h othermachine -display myxterm:0`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account on the other machine is different from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l otheraccount`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h otheraccount@othermachine`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remotegv options, you can add the command to be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, possibly including option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l person /u/person/bin/geomview -wpos 300x200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vcommand is properly set, you can use gvplot()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rror messages reporting problems on the other mach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ing unable to run geomview) are suppressed; this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r you'd never get another Maple prompt until qui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.  There's a test mode to aid in tracing problems; use i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test -h othermachine`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dd "-test" to whatever other options you'd give to remote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motegv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user  or  -l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host  or  -h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host:number</w:t>
        <w:tab/>
        <w:tab/>
        <w:t>(set display on remot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cepts togeomview's options (-g, -M[c][g][p]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rsh to specified machine, invokes togeomview ther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we assume DISPLAY points to the machine where we'd like to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{host-portion-of-DISPLAY} -display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s settings from "$RGVOPTS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