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      "John E. Williams" &lt;xsdjew@IBMSRV.ORY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current version of our HOW TO DO IT blurb 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 images from the NOAA and Soviet METEOR Weather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   jewilliams@oryx.com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WEATHER SATELLITE IMAGERY: A BEGINNER'S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esy Dallas Remote Imag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link RBBS ============&gt; 214-394-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satellite tracking, decoding of NOAA/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ological satellite telemetry, and Digi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of satelli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 Wallach,      N5ITU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Williams,            Co-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uBois,       W1HDX, VAS/HRPT Desig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S  Kelso,               Air Force/NASA li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O'Grady,               Soviet Space Program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Sims,                Directo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spects of Amateur Radio covered on Datalin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COPY THIS BULLETIN FOR OTHER SYSTEMS, PLEASE BE KI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 THIS BANNER  AS DUE CREDIT TO THE HARD-WORKING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AND CONTINUALLY UPDATE THIS INFORMATIVE 'HOW-TO'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yton HamVention  '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rev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 Gentry, K5VOU,  has  been  kind  enough  to  help  us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CEIVE APT PICTURES FROM THE NOAA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you  have  decided you want to receive the NOAA and Russia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iters  and  you  have  a  radio  that  receives  137.500  MHz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 So  now what do you do? I hope this short disser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r you in the 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display a picture from the orbiting birds you need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you  need  to  'acquire' the satellite. This means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calculate its position at any time and determin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 the  signals from the 'bird'. The best place to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probably AMSAT-NA an organization dedicated to AMateur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several very good tracking programs for the IBM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ore  and  Apple as well. After you have acquir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t running on your computer, you then need the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NOAA  satellites.  These  elements  as well as som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are  available from the CELESTIAL RCP/M, run by TS Ke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-427-0674 (Fairborn,OH) and from the Weather Fax and Remot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K BBS run by Dr. Jeff Wallach, N5ITU as bulletins for some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atellite  data.   Another bulletin also tells you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 numbers  correspond  so  you can enter them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Use  the  newest  elements  you  can  find  as  the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s are subject to forces which change their orbit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lerian Elements more than 3 or 4 weeks old, your chances of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rd ar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are tracking the birds you should hear them on you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will  be on 137.62(NOAA-9/11), 137.500(NOAA-10), and on 137.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.400, and 137.300 for Soviet Meteorological Satellites/METE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e   satellite   Feng   Yun  transmits  on  137.795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al.  Now comes the first thing different about NOAA orb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requency deviation of the FM transmission is about +/-18-2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 4  times  the  normal deviation of a police call and 1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 of  the  FM  broadcast  band  FM signal. If you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 on  the  regular communications width of the scanner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f the picture will be noisy and the signal will sound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icture will basically be useless. If you use the F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  (assuming  your  scanner  will let you), the sign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and there may be too much background noise to se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what  now ?   Well  there  are two ways to fix the problem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r  with  the  proper I.F. bandwidth filter of 50 kHz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.F.  of  your scanner to about 50-80 kHz. The simplest m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been  found to be workable is to remove the narr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F.  filter  and  replace it with a 0.01 uFd capacito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good  Wefax  pictures  from  GOES  and  pretty  fair NOAA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 -  see  March  1991,  '73 Amateur Radio Today' artic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is procedure. It can of course result in re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,  voiding the warranty and making the squelch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ther  characteristic of the NOAA satellite transmissions 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WEAK.  To  get  good  pictures  over a large area we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amplifier  to  be  essential. A GaAs-FET type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 sources at a reasonable price but still about 50-1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also build one for about 25 dollars from plans for a pre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-meter amateur band and tune it to 137.5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,  but  importantly,  the antenna can be of an omni dir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pattern type such as a turnstile antenna similar to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FM  broadcast reception business but of course tuned to 1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. Mount the pre-amp at the antenna if possible. Crooked coat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broomsticks  have  been  known to work, and it is no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the antenna. Of course 2-meter beams with Az/El tracking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b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have a nice audio signal from the satellite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? The audio tone of 2400 HZ which is the carrier to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arry  the  picture  information (video), must be det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 data converted from analog to digital and th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monitor by the software. The hardware and softwar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available  from  several  sources  with more coming along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 boxes  are  also  available  that  produce  some 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output either in printed form or on the display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eople  on the DATALINK BBS may also have some data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arding t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of  the  best  sources  for  information is the WEATH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OOK  by  Dr. Ralph Taggart. The 4th edition is now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L. A must is THE JOURNAL OF THE ENVIRONMENTAL SALELLIT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'  GROUP - JESAUG - which is published quarterly.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$30.00  per  year  from  the  editor, Jeff Wallach, PO Box 11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llton,  TX.  75011-7088.  Back  issues  of  the  JESAUG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good  place  to start is with the Elmer Schwittek MULTIFA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FAX  MAP  software  which  runs on  the IBM PC.  The P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 is  available  as printed circuit board alone, boar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,  or completely assembled.  Additional image proces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online DAT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nits  available from David Schwittek, Ralph Taggart, Jerry D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I Electronics and Quorum communications listed under Sourc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worth investigating if you are just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obtain  directly  from  DATALINK  the MULTIFAX MA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designed by Jim Bartlett and David Schwit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ypical' APT Receiv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  PRE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                [ STAND ALONE UNI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  RECEIVER  -----------------&gt;  FAX MACHINE  ---&gt;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                WRASSE UNIT  ---&gt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                YU3UMV UNIT  ---&gt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- VIDEO DETECTOR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- ANALOG/DIGITAL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            [ SCAN CONVERT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- INTERFACE TO PC  - &lt;=======&gt;  ROBO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            TAGGART'S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            IMAG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-    SOFTWARE      -            ** SECOND DIS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               for weath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8] - GRAPHICS ADAP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9]   PC DISPLAY /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weath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commands for SCAN 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]   PC PRINTER / DOT MATRIX /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] VIDEO DETECTOR, [5] ANALOG/DIGITAL CONVER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6] INTERFACE TO PC may be in separate hardwar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ll on on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AA Data / Kepleria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K RBBS, N5ITU, Dr. Jeff Wallach, 214-394-7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 REMOTE IMAGING GROUP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ON NOAA BULLETINS, SATELLITE LAUNCHES,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ICTURES FROM NOAA SATELLITES ON YOUR OW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STIAL RCP/M, TS Kelso, 513-427-0674, NASA Predicti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ine and updated several time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Space Society BBS, 416-458-5907,  2-Line Elements  maintain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d Molczan of 600+ satellite - Visual satellite tracking inf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 Track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AT-NA,  PO  Box  27, Washington, DC 20044, Software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301-589-6062 (voice), N4HY - QUIKTRAK, W0SL - ORBITS II,III,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ntTrack by Franklin Anton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 D. Welch, W0SL, 908 Dutch Mill Drive, Manchester, MO 63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314-391-1127, ORBITS II-CGA, ORBITS III-EGA, ORBITS IV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K BBS, download PASSCHED.ZIP, SEESATxx.ARC, TRKSAT.xxx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STIAL RCP/M, TS Kelso, 513-427-0674, PASSCHED.ZIP or SEESATxx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nomical Data Service, Rodger Mansfield, 3922 Leisure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, CO 80917-SPACE BIRDS program and Newsletter,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E. Traufler, 111 Emerald Drive, Harvest,AL 35749-TRAKSAT Satelli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program-Non - Registered $10.00, Registered Version $25.00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Bard, 1732 74th Circle NE, St Petersburg, FL 33702, MACS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program for the Apple Macintosh - $10.00 for disk and manual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V Astronomy BBS, Dave Ransom, 213-541-7299, STSORBIT Tracking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test version of TRAKSAT and NASA Prediction Bulletins onlin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guard Labs, 196-23 Jamaica, Hollis, NY 11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718-468-2720, BBS Dataline 718-740-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troincs, Inc.,65-D Moul Road, Hilton, NY 14468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716-392-9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COMM, Mr. N. Hearn, DARTCOMM Ferndale, Postbridge, Yelv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on PL20 6SY, Great Britain, UK, phone 011 44 0822 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 Communications, 1020 S. Main St. Suite A, Grapevine, TX 76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817-488-4861, BBS Dataline 817-421-0228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 Modification, See March, 1991 '73 Amateur Radio' Magazine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eather Satellite Reception' article by John E. Hoot, page 12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 Crystals,  2400  Crystal  Dr,  Fort  Myers,  FL 33906-60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1-800-237-3063 or 813-936-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A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 Communications, 1020 S. Main St. Suite A, Grapevine, TX 76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  International,Inc.,  Box  1084,  Concord  MA  017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508-263-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guard Labs, Hamtronics and GLB for Helical RF Filters for inte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er-DuBois Very High Performance LNA for 1500-1750 Mhz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 Ehrler or John DuBois via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L Handbook, 1986, turnstile over ground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L Satellite Experimenter's Handbook by Martin Davidoff, K2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 Electronics, September 1988, Hank Brandli article, page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Satellite Weather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Interface to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amp;A  Engineering,  2521  W. La Palma, Unit K, Anaheim, CA 92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714-952-2114 - both AM dectector and A/D converter, input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game port (4-bits) or parallel I/O Interface (8-bits) - 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. - assembled and tested unit is $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m,  H. Paul Shuch, N6TX, 14908 Sandy Lane, San Jose, CA 95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408-377-6137 - FAXBOARD - A Weather Facsimile Display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BM  PC  -  Complete  documentation  to build your ow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 on  an  IBM  PC  prototyping  board - video and an 8-bit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- $6.00, also in QEX, Sep '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Det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  Circuit  Boards,  205  Elm  St.,Van  Horne, IA  52346-0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etector  (the 'Wilson Board')  see QST Magazine, Jan '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ce Coppola's  article in Oct 1988  73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T Magazine, August 1985, Grant Zehr article, page 27, video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/D Converter &amp; Parallel I/O Interfaces for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aByte,  440  Myles Standish Blvd., Taunton, MA 02780, Model PIO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or the IBM PC, phone 617-88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 Bell  Engineering, Inc, 400 Oxford Way, Beimont, CA 94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415-592-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oftware and Hardware - 'Amateu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fax,  David  Schwittek,  1659 Waterford Road, Walworth, NY 145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315-986-2719, Multifax 5.x and 4.x for VGA, 3.x for EG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PC. This is the original 16 color system, see Multifax MF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y Abrams Software, 1758 Comstock Lane, San Jose, CA 95124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OBOT 1200 - see QST Magazine, Jan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ph  Taggart,  602  S. Jefferson, Mason, MI 48854, Weath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book  Scan  Converter - New Model 1700 APT Scan Conver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BM PC. Order Handbook from the ARRL, Scan Converter from Met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 1257  Glen  Meadows  Ln,  East  Lansing  MI,  48823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332-7665.   Also   see   73   Magazine,  Nov  '84  and  Dec  '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H/Handbook,  and  WEATHERSAT  columns  in 73 Magazine from 19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.  Weather Satellite Handbook BBS, 517-676-0368, Ralph Taggar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Wise  Display/Receiver,  Circuit  Cellar Inc.  -  Micromint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ark Street,  Vernon, CT 06066, phone 203-875-2751 - BYT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 Jun,  Jul,  Aug 1987. JESAUG 88-2 and Oct 1988 73 Magazi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on  how  to  build  the video and A/D interface.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supports  VGA  graphics and 640 samples per line at 6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  With  VGA  the  ImageWise  Display unit is not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is  available for $29.95 from Vince Coppola, N1VC, 6 Bob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, Terryville, CT 0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T:  An Apple-based Satellite Imaging System by Grant Zehr, WA9TF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X  Magazine,  March  '88  -  has  complete  information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 unit  using  the  APPLE  with a Redshift Lt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256 * 256 pixels at a full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Imaging Software - Dallas Remote Imag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11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ollton, TX 75011-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214 394 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tandard Amiga hardware - no spec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NASA digital enhancement curv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image process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&amp;A Engineering $49 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aved for use by othe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histogra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8 bit data is stored on diskett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tup in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special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fax MFMAP, Elmer and David Schwittek, 1659 Waterford Road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worth, NY 14568, phone 315-986-2719. MFMAP software for the IBM P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Jim Bartlett/David Schwittek/DATALINK  interface  card 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T/GOES/FAX.  This  is  a fully functional 8 -bit / 256 color sys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age data captured directly to disk at 4800 or 3600 samples p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  Additional software is available online DATALINK and Kels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STIAL BBS - download APTCAPxx.ZIP and IMDISPxx.ZIP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ather-Facsimile Package for the IBM PC  by Jerry Dahl in Apr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'90  QST describes how to construct a complete FAX system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end  of  article  contain  an excellent list of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sources.  The  completed  card can be ordered directly f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 Dahl,  OFS  Software,  6404 Lakerest Court, Raleigh, NC 27612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919-847-4545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FAX-GTI Electronics, 1541 Fritz Valley Rd, Lehighton, PA 18235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a  complete  line  of  satellite receiving equipment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Isleib,  phone 717-386-403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Systems -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 Remote Imag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1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ollton, Texas 75011-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 394 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Earth-Scan AMIGA turnkey system ready to put 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3UMV  Digital  Storage  and  Scan  Converter  for  Weath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,  described  in  VHF  Communications Magazine, Winter 4/8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  1/83  -  Modifications  are described in the Satellit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 Journal - JESAUG - available from Jeff Wallach. Back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F   Communications  and  the  YU3UMV  printed  circuit  bo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Fre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 Johnson,  P.O.  Box  219,  Cleveland,  MN 56017,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PC  -  $750,  phone  507-931-4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TRAC[tm] IBM-PC Based Satellite Image Acquisition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-  $1885  for  EGA - $3495 for VGA, Fred Bartlett, Sof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,  Allentown,  PA, phone 215-395-4441 or George Isleib, Lehigh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, phone 717-386-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 Communications, 1020 S. Main St. Suite A, Grapevine, TX 76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817-488-4861,   BBS Dataline 817-421-0228,  offers  a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 systems for  the  IBM  PC  including GOES down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/APT receiver,  Wefax  PC  Adapter  and software. A dem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on  request or via the Quorum BBS. Quorum also sells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HRR/HRPT system designed by John DuBois and Ed Murashi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International,Inc.,  Box  1084,  Concord  MA  01742, pho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-263-2145, is the U.S. representative for Timestep Weather Syste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C/Software Systems Consulting, 150 Avenida Cabrillo, Suite C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Clemente, CA 92672 - PC HF Facsimile and PC GOES/WEFAX soft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lete receiving systems, phone 714-498-578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 Meteor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  Imagery  Interpretation  for Forecasters  -  a 3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 in  1985  for NOAA now available from the Nation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,  4400  Stamp  Road,  Room  404,  Temple Hills, MD 207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-899-3784,  $32  for  members, $45 for non-members ( Memb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y - Online DATALINK Bulletins:   (214 394 7438 --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 Satellite Prediction Bulletins, NASA-PB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NASA 2-Line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AT Bulletins and Weekly Notes /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AA AP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AA User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Soviet Meteorological Satellites by Grant Z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uild a Weather Satellite Groundstation (This Pr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sse Dedicated Syste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VAS Imaging System for the IBM PC, John DuBois W1H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A for WEFAX-VAS-HRPT-GPS, John Dubois and Greg Ehr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I-M Conferen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ph Taggart's New  APT Scan Converter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com 137-138 Synthesized Receiver Packaging, John Du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teur Radio News from Newsline, Bill Paster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VISUALLY OBSERVE the Space Shuttle, Ted Molc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AT InstantTrack V1.00 program description, Frankli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DATALINK RBBS bulletins for current information ====&gt; 214 394-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 REMOTE IMAGING GROUP - DRIG  Voice: 214 394-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: 214 394-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1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llton, TX 75011-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 Jeff Wallach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ew or Changed Items 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