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ny Name                        Phone Number       Stat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-----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-Weather,Inc                    814/237-0309       State Colleg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Routing                         713/231-5787      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Time Management            201/288-5000       Teterboro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otex                             714/557-9210       Cost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                          614/457-8600       Columbu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 Aerocorp,Inc.                   314/727-9600       St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eather                      408/649-4500       Monter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Wulfsberg                    714/851-0119       Irvin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ouras                            612/726-9515       Minneapolis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trak Corp.                     303/530-2711       Bould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heed DataPlan, Inc              408/866-7611       Los Gato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Am Weather Systems              612/727-1084       Minneapolis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Weather and Aviation      713/644-1622      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Network                     916/893-4517       Chi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ank, Inc.                   801/530-3131       Salt Lake City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                                 617/275-5300       Bedfor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 Weather                      305/898/3611       Westboro, 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