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/>
          <w:b/>
          <w:i w:val="false"/>
          <w:i w:val="false"/>
          <w:sz w:val="32"/>
          <w:u w:val="none"/>
        </w:rPr>
      </w:pPr>
      <w:r>
        <w:rPr>
          <w:rFonts w:ascii="GothicBBBHelvetica" w:hAnsi="GothicBBBHelvetica"/>
          <w:b/>
          <w:i w:val="false"/>
          <w:sz w:val="32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/>
          <w:i w:val="false"/>
          <w:sz w:val="32"/>
          <w:u w:val="none"/>
        </w:rPr>
        <w:t>MMEdit ¥Ø¥ë¥×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MMEdit¤Ï¡¢¥ê¥Ã¥Á¥Æ¥</w:t>
        <w:softHyphen/>
        <w:t>¥¹¥È¡¢¥¤¥á¡¼¥¸¡¢²»¤ò´Þ¤ó¤Àµ</w:t>
        <w:softHyphen/>
        <w:t>»ö¤òºîÀ®¡¢É½¼¨¤¹¤ë¥Þ¥ë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Á¥á¥Ç¥£¥¢ÂÐ±þ¤Î¥¨¥Ç¥£¥¿¤Ç¤¢¤ë¡£¸½ºß¥¤¥á¡¼¥¸¤È¤·¤Æ°·¤¨¤ë¤Î¤Ï¡¢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tiff,gif,jpeg,eps¤Î£´¼ïÎà¤Ç¤¢¤ë¡£²»¥Ç¡¼¥¿¤ÏNeXT¤Î"snd"¥Õ¥©¡¼¥Þ¥Ã¥È¤ò¥µ¥Ý¡¼¥È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·¤Æ¤¤¤ë¡£¤Þ¤¿¡¢¼Â¸³Åª¤Ê¥Õ¥©¡¼¥Þ¥Ã¥È¤È¤·¤Æ"vdr"¥Ó¥Ç¥ª¥Õ¥©¡¼¥Þ¥Ã¥È¤â¥µ¥Ý¡¼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È¤·¤Æ¤¤¤ë¡£¤Þ¤¿¡¢MMEdit¤Ï¥Ï¥¤¥Ñ¡¼¥ê¥ó¥¯¤òÍÑ¤¤¤¿¥Ï¥¤¥Ñ¡¼¥á¥Ç¥£¥¢Ê¸¾Ï¤ò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ºîÀ®¤Ç¤</w:t>
        <w:softHyphen/>
        <w:t>¤ë¡£¥Ï¥¤¥Ñ¡¼¥ê¥ó¥¯¤ÏNNTP¥µ¡¼¥Ð¡¼¤Þ¤¿¤Ï¥í¡¼¥«¥ë¥Ç¥£¥¹¥¯¾å¤ËÂ¸ºß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¹¤ëµ</w:t>
        <w:softHyphen/>
        <w:t>»ö¤ò»²¾È¤¹¤ë¡£¤³¤ì¤é¤Î¥ê¥ó¥¯¤ÏNNTP¥µ¡¼¥Ð¡¼¤ËÅÐÏ¿¤µ¤ì¤¿¥á¥Ã¥»¡¼¥¸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ID¡¢¤ª¤è¤Ó¥í¡¼¥«¥ë¥Ç¥£¥¹¥¯¤Î¥Ç¥£¥ì¥¯¥È¥ê¥Ñ¥¹¤Ë¤è¤Ã¤ÆÄ¥¤é¤ì¤ë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ÊÔ½¸¤Ç¤</w:t>
        <w:softHyphen/>
        <w:t>¤ëµ</w:t>
        <w:softHyphen/>
        <w:t>»ö¤Ï¡¢¥×¥ì¡¼¥ó¥Æ¥</w:t>
        <w:softHyphen/>
        <w:t>¥¹¥È¤È¥Þ¥ë¥Á¥á¥Ç¥£¥¢¡¿¥Ï¥¤¥Ñ¡¼¥á¥Ç¥£¥¢¥Æ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</w:t>
        <w:softHyphen/>
        <w:t>¥¹¥È¤Î£²¼ïÎà¤Ç¤¢¤ë¡£¥Þ¥ë¥Á¡¿¥Ï¥¤¥Ñ¡¼¥á¥Ç¥£¥¢µ</w:t>
        <w:softHyphen/>
        <w:t>»ö¤Ï¡¢¥Þ¥ë¥Á¥á¥Ç¥£¥¢Í×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ÁÇµÚ¤Ó³°Éô¤ËÂ¸ºß¤¹¤ëµ</w:t>
        <w:softHyphen/>
        <w:t>»ö¤Ø¤Î¥Ï¥¤¥Ñ¡¼¥ê¥ó¥¯¤ò´Þ¤ó¤Ç¤¤¤ë¡£¥×¥ì¡¼¥ó¥Æ¥</w:t>
        <w:softHyphen/>
        <w:t>¥¹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Èµ</w:t>
        <w:softHyphen/>
        <w:t>»ö¤Ïxnews¥Õ¥©¡¼¥Þ¥Ã¥È¤Ç¡¢¥Þ¥ë¥Á¡¿¥Ï¥¤¥Ñ¡¼¥á¥Ç¥£¥¢µ</w:t>
        <w:softHyphen/>
        <w:t>»ö¤Ïmmd¥Õ¥©¡¼¥Þ¥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È¤ÇÅÐÏ¿¤µ¤ì¤ë¡£¸½ºß¡¢¥Þ¥ë¥Á¥á¥Ç¥£¥¢Í×ÁÇ¤È¤·¤Æ¤Ï¡¢tiff,gif,jpeg,eps,snd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Î¥¿¥¤¥×¤¬¥µ¥Ý¡¼¥È¤µ¤ì¤Æ¤¤¤ë¡£Â¾¤Î¥Õ¥©¡¼¥Þ¥Ã¥È¤ÏÌ¤ÃÎ¤Î¥Ð¥¤¥Ê¥ê¥¿¥¤¥×¤È¤·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ÆÇ§¼±¤µ¤ì¤ë¡£¥Ï¥¤¥Ñ¡¼¥ê¥ó¥¯¤Ïnews¤ª¤è¤Ómmd¥Õ¥©¡¼¥Þ¥Ã¥È¤Ë¤Î¤ßÂÐ±þ¤·¤Æ¤¤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ë¡£¡Ê¥¤¥á¡¼¥¸Í×ÁÇ¤ä¡¢²»¤Ê¤É¤ËÃ±ÆÈ¤Ç¥ê¥ó¥¯¤òÄ¥¤ë¤³¤È¤Ï¤Ç¤</w:t>
        <w:softHyphen/>
        <w:t>¤Ê¤¤¡£¡Ë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¥Þ¥ë¥Á¥á¥Ç¥£¥¢Í×ÁÇ¤Ï¡¢internal¤«external¤Î¤¤¤º¤ì¤«¤Î·Á¤ò¤È¤ë¡£internal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ÊÍ×ÁÇ¤Ï¡¢¤½¤Îµ</w:t>
        <w:softHyphen/>
        <w:t>»ö¤Î°ìÉôÊ¬¤È¤·¤Æ¥Ç¡¼¥¿¤¬´Þ¤Þ¤ì¤ë¡£¤½¤ì¤ËÂÐ¤·¤Æ¡¢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external¤ÊÍ×ÁÇ¤Ï¥Ç¡¼¥¿¤Ïµ</w:t>
        <w:softHyphen/>
        <w:t>»ö¤Ë¤Ï´Þ¤Þ¤ì¤º¡¢Âå¤ï¤ê¤Ë¤½¤ÎÍ×ÁÇ¤ËÂÐ¤¹¤ë¥Ï¥¤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Ñ¡¼¥ê¥ó¥¯¤¬Ä¥¤é¤ì¤ë¡£¸½ºß¤Ï¡¢µ</w:t>
        <w:softHyphen/>
        <w:t>»ö¤Î¤ß¤¬Â¾¤Îµ</w:t>
        <w:softHyphen/>
        <w:t>»ö¤Îexternal¤ÊÍ×ÁÇ¤È¤Ê¤ê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¨¤ë¡£external¤ÊÍ×ÁÇ¤Ï¡¢¤½¤ì¤ò¼¨¤¹¥¢¥¤¥³¥ó¤ò¥À¥Ö¥ë¥¯¥ê¥Ã¥¯¤¹¤ë¤³¤È¤Ë¤è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ê¡¢ÆâÍÆ¤ò¸Æ¤Ó½Ð¤¹¤³¤È¤¬¤Ç¤</w:t>
        <w:softHyphen/>
        <w:t>¤ë¡£¸½ºß¤Ï¡¢external¤ÊÍ×ÁÇ¤Î¼ÂÂÎ¤Ï¡¢NNTP¥µ¡¼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Ð¡¼¤Þ¤¿¤Ï¥í¡¼¥«¥ë¥Ç¥£¥¹¥¯¾å¤ËÂ¸ºß¤·¤Ê¤±¤ì¤Ð¤Ê¤é¤Ê¤¤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¥Þ¥ë¥Á¥á¥Ç¥£¥¢Í×ÁÇ¤Ï¡¢¥«¡¼¥½¥ë¤Ë¤è¤ê¥¤¥ó¥µ¡¼¥È°ÌÃÖ¤ò·è¤á¤¿¸å¡¢¥¨¥Ç¥£¥¿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¾å¤Ë¥É¥é¥Ã¥°¡¿¥É¥í¥Ã¥×¤Ë¤è¤Ã¤Æµ</w:t>
        <w:softHyphen/>
        <w:t>»ö¤ÎÃæ¤Ë¤È¤ê¹þ¤à¤³¤È¤¬¤Ç¤</w:t>
        <w:softHyphen/>
        <w:t>¤ë¡£¤½¤Î»þ¡¢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½¤ÎÍ×ÁÇ¤òinternal¤Ë¤¹¤ë¤«external¤Ë¤¹¤ë¤«¤ò¿Ò¤Í¤Æ¤¯¤ë¤¬¡¢¸½ºß¤Î¥Ð¡¼¥¸¥ç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ó¤Ç¤Ïµ</w:t>
        <w:softHyphen/>
        <w:t>»ö°Ê³°¤Ï¤¹¤Ù¤Æinternal¤·¤«¥µ¥Ý¡¼¥È¤·¤Æ¤¤¤Ê¤¤¡£¤Þ¤¿¡¢µ</w:t>
        <w:softHyphen/>
        <w:t>»ö¤ò¼è¤ê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¹þ¤à¾ì¹ç¤ÏÉ¬¤ºexternal¤ò»ØÄê¤·¤Ê¤±¤ì¤Ð¤Ê¤é¤Ê¤¤¤è¤¦¤Ë¤Ê¤Ã¤Æ¤¤¤ë¡£¥Þ¥ë¥Á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á¥Ç¥£¥¢Í×ÁÇ¤Î¥¢¥¤¥³¥ó¤Ï¡¢NeXT¤ÎFile Viewer¤äMMEdit¼«¿È¤«¤é»ý¤Ã¤Æ¤¯¤ë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³¤È¤¬¤Ç¤</w:t>
        <w:softHyphen/>
        <w:t>¤ë¡£Îã¤¨¤Ð¡¢NNTP¥µ¡¼¥Ð¡¼¾å¤Ë¤¢¤ëÂ¾¤Îµ</w:t>
        <w:softHyphen/>
        <w:t>»ö¤Ø¥Ï¥¤¥Ñ¡¼¥ê¥ó¥¯¤òÄ¥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ê¤¿¤¤»þ¤Ë¤Ï¡¢¤Þ¤º¥µ¡¼¥Ð¡¼¾å¤«¤é¤½¤Îµ</w:t>
        <w:softHyphen/>
        <w:t>»ö¤ò¸Æ¤Ó½Ð¤·¤Æ¤ª¤¤¤Æ¡¢¸½ºßÊÔ½¸Ãæ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Îµ</w:t>
        <w:softHyphen/>
        <w:t>»ö¾å¤Ç¥¤¥ó¥µ¡¼¥È¤¹¤ë°ÌÃÖ¤ò·è¤á¡¢Àè¤ËÆÉ¤ß¤À¤·¤¿µ</w:t>
        <w:softHyphen/>
        <w:t>»ö¤Î¥Õ¥¡¥¤¥ë¥¢¥¤¥³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ó¤ò¥É¥é¥Ã¥°¡¿¥É¥í¥Ã¥×¤·¤Æexternal¤ÇÆÉ¤ß¹þ¤à¡£¥³¥Ô¡¼¡¿¥Ú¡¼¥¹¥Èµ¡Ç½¤Ï¥¨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Ç¥£¥¿´Ö¤Ç»ÈÍÑ¤Ç¤</w:t>
        <w:softHyphen/>
        <w:t>¤ë¡£richest¥Ú¡¼¥¹¥È¥Ü¡¼¥É¤Ï¥¢¥×¥ê¥±¡¼¥·¥ç¥ó¸ÇÍ</w:t>
        <w:softHyphen/>
        <w:t>¤Î¤â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Î¤Ç¤¢¤êÂ¾¤Î¥¢¥×¥ê¥±¡¼¥·¥ç¥ó´Ö¤Ç¤Ï»ÈÍÑ¤Ç¤</w:t>
        <w:softHyphen/>
        <w:t>¤Ê¤¤¡£¤¿¤À¤·¡¢¥¹¥¿¥ó¥À¡¼¥É¤Î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NeXT¥Ú¡¼¥¹¥È¥Ü¡¼¥É¥¿¥¤¥×¤Îascii,rtf,tiff¥Õ¥©¡¼¥Þ¥Ã¥È¤Ï¥µ¥Ý¡¼¥È¤·¤Æ¤¤¤ë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Î¤Ç¡¢¤³¤ÎÈÏ°Ï¤Ç¤Ï¥¢¥×¥ê¥±¡¼¥·¥ç¥ó´Ö¤Ç¥³¥Ô¡¼¡¿¥Ú¡¼¥¹¥È¤Ï²ÄÇ½¤Ç¤¢¤ë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¥¤¥á¡¼¥¸Í×ÁÇ¤Ï¡¢¥¨¥Ç¥£¥¿Ãæ¤Î¥¤¥á¡¼¥¸¤ò¥À¥Ö¥ë¥¯¥ê¥Ã¥¯¤¹¤ë¤³¤È¤Ë¤è¤ê¡¢¥ê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µ¥¤¥º¡¢ÊÔ½¸¤¬²ÄÇ½¤Ç¤¢¤ë¡£¥¤¥á¡¼¥¸Í×ÁÇ¤Ï¡¢tiff,gif,jpeg,eps¤Î£´¼ïÎà¤¬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µ¥Ý¡¼¥È¤µ¤ì¤Æ¤¤¤ë¡£¥À¥Ö¥ë¥¯¥ê¥Ã¥¯¤¹¤ë¤È¥ê¥µ¥¤¥º¡¿¥¨¥Ç¥£¥Ã¥È¥Þ¡¼¥¯¤¬±¦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²¼¶ù¤Ë¸½¤ì¤ë¡£¥ê¥µ¥¤¥º¤Ï¡¢¥Þ¡¼¥¯¤ò¥É¥é¥Ã¥°¤¹¤ë¤³¤È¤Ç¹Ô¤Ê¤¨¤ë¡£°ÜÆ°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¸å¤Î¥Þ¥¦¥¹¤Î°ÌÃÖ¤¬¿·¤·¤¤¥¤¥á¡¼¥¸¤Î±¦²¼¶ù¤Î°ÌÃÖ¤È¤Ê¤ë¡£¥°¥ì¥¤¤ÎÀþ¤Ç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°Ï¤Þ¤ì¤¿ÉôÊ¬¤Ï¸µ¤Î¥¤¥á¡¼¥¸¤ÈÆ±¤¸½Ä²£Èæ¤òÉ½¤·¤Æ¤¤¤ë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¸µ¤Î¥¤¥á¡¼¥¸¤Î°ìÉôÊ¬¤òÀÚ¤ê½Ð¤·¤¿¤¤»þ¤Ï¡¢¥ê¥µ¥¤¥º¡¿¥¨¥Ç¥£¥Ã¥È¥â¡¼¥ÉÃæ¤Ç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ÀÚ¤ê½Ð¤·¤¿¤¤¥¤¥á¡¼¥¸¤Ë¹ç¤ï¤»¤Æ¥Þ¥¦¥¹¤ò¥É¥é¥Ã¥°¤¹¤ë¤³¤È¤ÇÆÀ¤é¤ì¤ë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³¤Î¾ì¹ç¤â¡¢°ÜÆ°¸å¤Î¥Þ¥¦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¹¤Î°ÌÃÖ¤Ï¿·¤·¤¤¥¤¥á¡¼¥¸¤Î±¦²¼¶ù¤Î°ÌÃÖ¤È¤Ê¤ê¤ë¡£¤³¤Î¥â¡¼¥É¤«¤é¤Ï¡¢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Þ¥¦¥¹¤ò¥¤¥á¡¼¥¸¤Î¾å¤Þ¤¿¤Ïº¸¤ÎÃ¼¤ò²£ÀÚ¤ë¤è¤¦¤Ë¥É¥é¥Ã¥°¤¹¤ë¤³¤È¤Ë¤è¤êÈ´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±¤é¤ì¤ë¡£ÊÔ½¸¸å¤Î¥¤¥á¡¼¥¸¤Ï¡¢jpeg¤Þ¤¿¤Ï TIFF jpeg¥Õ¥©¡¼¥Þ¥Ã¥È¤ËÊÑ¹¹¤µ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ì¤ë¤¬¡¢¤É¤Á¤é¤Ë¤¹¤ë¤«¤Ï¥×¥ê¥Õ¥¡¥ì¥ó¥¹¤Ë¤è¤êÀßÄê¤Ç¤</w:t>
        <w:softHyphen/>
        <w:t>¤Ä¡£jpeg¤Îquality factor¤Ï£°¤«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¤é£±£°£°¤Þ¤Ç¤ÎÃÍ¤ò¤È¤ê¡¢£±£°£°¤¬°ìÈÖ²è¼Á¤ÎÎô²½¤¬¾¯¤Ê¤¤¡£TIFF jpeg¤Î 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quality factor¤Ï£°¤«¤é£²£µ£µ¤Ç¤ÎÃÍ¤ò¤È¤ê¡¢£²£µ£µ¤¬°ìÈÖ°µ½ÌÎ¨¤Ï¹â¤¤¤¬²è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¼Á¤Ï°ìÈÖ°</w:t>
        <w:softHyphen/>
        <w:t>¤¤¡£jpeg¤Î¿ä¾©¤¹¤ëquality factou¤ÎÃÍ¤Ï£·£µ¡¢ jpeg TIFF¤Ç¤ÎÃÍ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Ï£±£°¤Ç¤¢¤ë¡£¥ê¥µ¥¤¥º¤»¤º¤Ë¤¿¤À¥³¥ó¥×¥ì¥Ã¥·¥ç¥ó¤ò¤«¤±¤¿¤¤¾ì¹ç¤Ë¤Ï¡¢¥Þ¡¼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¯¤ò¥·¥ó¥°¥ë¥¯¥ê¥Ã¥¯¤¹¤ë¤³¤È¤Ë¤è¤ê²ÄÇ½¡£¤Þ¤¿¡¢¥¤¥á¡¼¥¸¤Î¾å¤Ç¥À¥Ö¥ë¥¯¥ê¥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¯¤ò¤¹¤ë¤³¤È¤Ë¤è¤ê¥¨¥Ç¥£¥Ã¥È¥â¡¼¥É¤Î¥ª¥ó¡¿¥ª¥Õ¤¬¤Ç¤</w:t>
        <w:softHyphen/>
        <w:t>¤ë¡£¥¨¥Ç¥£¥Ã¥È¥â¡¼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É¤ËÆþ¤Ã¤Æ¤¤¤ë¤«¤Ï±¦²¼¶ù¤Ë¥Þ¡¼¥¯¤¬½Ð¤Æ¤¤¤ë¤«¤É¤¦¤«¤ÇÈ½ÊÌ¤Ç¤</w:t>
        <w:softHyphen/>
        <w:t>¤ë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²»¤ä¥Ó¥Ç¥ªÍ×ÁÇ¤Ï¡¢¤½¤ì¤é¤ò¼¨¤¹¥¢¥¤¥³¥ó¤ò¥À¥Ö¥ë¥¯¥ê¥Ã¥¯¤¹¤ë¤³¤È¤Ë¤è¤êÆâ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ÍÆ¤ò¸«¤ë¤³¤È¤¬¤Ç¤</w:t>
        <w:softHyphen/>
        <w:t>¤Þ¤¹¡£¥À¥Ö¥ë¥¯¥ê¥Ã¥¯¤ò·«¤êÊÖ¤¹¤³¤È¤Ë¤è¤êÆâÍÆ¤ò³«¤±¤¿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êÊÄ¤¸¤¿¤ê¤Ç¤</w:t>
        <w:softHyphen/>
        <w:t>¤ë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µ</w:t>
        <w:softHyphen/>
        <w:t>»ö¤Ï¡¢¥Õ¥¡¥¤¥ë¥¢¥¤¥³¥ó¤ò¥Õ¥©¥ë¥À¤Ë¥É¥é¥Ã¥°¡¿¥É¥í¥Ã¥×¤¹¤ë¤³¤È¤Ë¤è¤ê¥í¡¼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«¥ë¥Ç¥£¥¹¥¯¤Ë¥»¡¼¥Ö¤¹¤ë¤³¤È¤¬¤Ç¤</w:t>
        <w:softHyphen/>
        <w:t>¤ë¡£¥Þ¥ë¥Á¥á¥Ç¥£¥¢Í×ÁÇ¤â¤½¤ì¤¾¤ì¤Î¥¢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¤¥³¥ó¤ò¥É¥é¥Ã¥°¡¿¥É¥í¥Ã¥×¤¹¤ë¤³¤È¤Ç¥»¡¼¥Ö¤Ç¤</w:t>
        <w:softHyphen/>
        <w:t>¤Þ¤¹¡£¡Ê¥¤¥á¡¼¥¸Í×ÁÇ¤Î¥¢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¤¥³¥ó¤Ï¡¢¤½¤Î¥¤¥á¡¼¥¸¾å¤Ç¥Þ¥¦¥¹¥À¥¦¥ó¤ò¤·¤Æ¤·¤Ð¤é¤¯¤¹¤ë¤È¸½¤ì¤Þ¤¹¡£¡Ë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ÁªÂò¤µ¤ì¤¿ÉôÊ¬¤ò¥»¡¼¥Ö¤¹¤ë¤Ë¤Ï¥»¥ì¥¯¥·¥ç¥ó¥¢¥¤¥³¥ó¤ò¥É¥é¥Ã¥°¡¿¥É¥í¥Ã¥×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¹¤ë¤³¤È¤Ç¹Ô¤Ê¤¨¤Þ¤¹¡£¤³¤ì¤é¤ÎÁàºî¤Ç¤Ï¥Æ¥ó¥Ý¥é¥ê¡¼¥³¥Ô¡¼¤¬¥Ç¥£¥¹¥¯¾å¤Ë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ºî¤é¤ì¤ë¤¿¤á¡¢¥Þ¥¦¥¹¥À¥¦¥ó¤·¤Æ¤«¤é¥¢¥¤¥³¥ó¤¬¸½¤ì¤ë¤Þ¤ÇÂ¿¾¯¤Î¤ª¤¯¤ì¤¬À¸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¸¤ë¡£¡Ê¥Ð¥°¤Ç¤Ï¤Ê¤¤¡£¡Ë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¤¿¤À¡¢µ</w:t>
        <w:softHyphen/>
        <w:t>»ö¤òÆÉ¤à¤¿¤á¤Ë¥¨¥Ç¥£¥¿¤ò»È¤¦¾ì¹ç¤Ë¤Ï¥¹¥Ú¡¼¥¹¥</w:t>
        <w:softHyphen/>
        <w:t>¡¼¤Ë¤è¤ê¥¹¥¯¥í¡¼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ë¤¬²ÄÇ½¤Ç¤¢¤ë¡£¥¹¥Ú¡¼¥¹¥</w:t>
        <w:softHyphen/>
        <w:t>¡¼¤Ë¤è¤ê¼¡¤Î¥Ú¡¼¥¸¤Ë°Ü¤ë¤³¤È¤¬¤Ç¤</w:t>
        <w:softHyphen/>
        <w:t>¤ë¡£Alt¥</w:t>
        <w:softHyphen/>
        <w:t>¡¼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¡Ü¥¹¥Ú¡¼¥¹¥</w:t>
        <w:softHyphen/>
        <w:t>¡¼¤Ë¤è¤ê¼¡¤Î£±¹Ô¤òÉ½¼¨¤¹¤ë¤³¤È¤¬¤Ç¤</w:t>
        <w:softHyphen/>
        <w:t>¤ë¡£¥·¥Õ¥È¡Ü¥¹¥Ú¡¼¥¹¥</w:t>
        <w:softHyphen/>
        <w:t>¡¼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Ë¤è¤êÁ°¥Ú¡¼¥¸¤Ë¡¢Alt¡Ü¥·¥Õ¥È¡Ü¥¹¥Ú¡¼¥¹¥</w:t>
        <w:softHyphen/>
        <w:t>¡¼¤Ë¤è¤ê£±¹ÔÁ°¤Ë¥¹¥¯¥í¡¼¥ë¤Ç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</w:t>
        <w:softHyphen/>
        <w:t>¤ë¡£¤Þ¤¿¡¢¥ê¥¿¡¼¥ó¥</w:t>
        <w:softHyphen/>
        <w:t>¡¼¤Ë¤è¤êºÇ¸å¤Ë»È¤Ã¤Æ¤¤¤¿¥¢¥×¥ê¥±¡¼¥·¥ç¥ó¤Î¥</w:t>
        <w:softHyphen/>
        <w:t>¡¼¥¦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¤¥ó¥É¥¦¤Ë°Ü¤ë¤³¤È¤¬¤Ç¤</w:t>
        <w:softHyphen/>
        <w:t>¤ë¡£¤³¤ì¤Ï¡¢NewsBase¤ò¥Ë¥å¡¼¥¹¥Ö¥é¥¦¥¶¤È¤·¤ÆÍÑ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¤¤Æ¤¤¤¿¾ì¹ç¡¢MMEdit¤«¤éÌá¤ëºÝ¤ËÈó¾ï¤ËÊØÍø¤Ç¤¢¤ë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¥¨¥Ç¥£¥¿¤Ï¡¢´ðËÜÅª¤ÊNeXT¤Î¥¤¥ó¥¿¡¼¥Õ¥§¡¼¥¹µ¡Ç½¤ò¥µ¥Ý¡¼¥È¤·¤Æ¤¤¤ë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¡ÊOpen,Find,Print,Font,etc...¡Ë ¡ÖGet References¡×¥á¥Ë¥å¡¼¤Ï¡¢¥</w:t>
        <w:softHyphen/>
        <w:t>¡¼¥¦¥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ó¥É¥¦¤ò¥ê¥Õ¥¡¥ì¥ó¥¹¤·¤Æ¤¤¤ëµ</w:t>
        <w:softHyphen/>
        <w:t>»ö¤Î¥ê¥¹¥È¤ò¥á¥Ë¥å¡¼¤Î·Á¤ÇÉ½¼¨¤¹¤ë¡£¤½¤Î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á¥Ë¥å¡¼¤òÁªÂò¤¹¤ë¤³¤È¤Ë¤è¤ê¤½¤Îµ</w:t>
        <w:softHyphen/>
        <w:t>»ö¤ò³«¤¯¤³¤È¤¬¤Ç¤</w:t>
        <w:softHyphen/>
        <w:t>¤ë¡£¡ÖSave As MIME¡×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µ¡Ç½¤Ï¥Þ¥ë¥Á¡¿¥Ï¥¤¥Ñ¡¼¥á¥Ç¥£¥¢µ</w:t>
        <w:softHyphen/>
        <w:t>»ö¤òMIME¥Õ¥©¡¼¥Þ¥Ã¥È¤Ç¥»¡¼¥Ö¤¹¤ë¤â¤Î¤Ç¤¢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ë¡£¡ÖRecursive Save/Post¡×µ¡Ç½¤Ï¡¢¥Ï¥¤¥Ñ¡¼¥á¥Ç¥£¥¢µ</w:t>
        <w:softHyphen/>
        <w:t>»ö¤ò¤¹¤Ù¤Æ¥»¡¼¥Ö¡¢¥Ý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¹¥È¤·¤Æ¤¯¤ì¤ë¤â¤Î¤Ç¤¢¤ë¡£¤³¤Îµ¡Ç½¤Ï¡¢¤¹¤Ù¤Æ¤Î¥ê¥ó¥¯¤Ø¤Î¥Ñ¥¹¤ò¤â¤Ã¤¿µ</w:t>
        <w:softHyphen/>
        <w:t>»ö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ËÂÐ¤·¤Æ¤Î¤ßÍÑ¤¤¤ë¤â¤Î¤Ç¤¢¤ë¡£¤³¤ì¤Ï¡¢¥Ä¥ê¡¼·¿¤Î¥ê¥ó¥¯¤ò»ý¤Ã¤¿¥Ï¥¤¥Ñ¡¼¥á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Ç¥£¥¢µ</w:t>
        <w:softHyphen/>
        <w:t>»ö¤Ç¤Ï¥ë¡¼¥Èµ</w:t>
        <w:softHyphen/>
        <w:t>»ö¤ËÂÐ¤·¤Æ¤Î¤ßÍ</w:t>
        <w:softHyphen/>
        <w:t>¸ú¤Ç¤¢¤ë¡£¤â¤Ã¤È°ìÈÌÅª¤Ê¥°¥é¥Õ¹½Â¤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ò»ý¤Ã¤¿¥Ï¥¤¥Ñ¡¼¥á¥Ç¥£¥¢µ</w:t>
        <w:softHyphen/>
        <w:t>»ö¤Î¾ì¹ç¤Ï¥°¥é¥ÕÃæ¤ÎÂ¾¤Î¤¹¤Ù¤Æ¤Î¥Î¡¼¥É¤ò»ý¤Ã¤¿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µ</w:t>
        <w:softHyphen/>
        <w:t>»ö¤Ç¤¢¤ì¤Ð¤É¤ì¤Ç¤â¤è¤¤¡£NNTP¥µ¡¼¥Ð¡¼¾å¤Îµ</w:t>
        <w:softHyphen/>
        <w:t>»ö¤ËÂÐ¤·¤Æ¥ê¥ó¥¯¤ò»ý¤Ã¤Æ¤¤¤ë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Ï¥¤¥Ñ¡¼¥á¥Ç¥£¥¢µ</w:t>
        <w:softHyphen/>
        <w:t>»ö¤ËÂÐ¤·¤Æ¤Ï¡¢°ìÃ¶¤¹¤Ù¤Æ¤ò¸Æ¤Ó½Ð¤·¤Æ¤ª¤¤¤Æ¤«¤é¤Ç¤Ê¤±¤ì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Ð¤³¤Îµ¡Ç½¤Ï»È¤¨¤Ê¤¤¡£¥ë¡¼¥×¹½Â¤¤Ë¤Ê¤Ã¤¿¥Ï¥¤¥Ñ¡¼¥á¥Ç¥£¥¢µ</w:t>
        <w:softHyphen/>
        <w:t>»ö¤Ï¡¢Àµ¾ï¤Ëµ¡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Ç½¤¹¤ë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/>
      </w:r>
    </w:p>
    <w:sectPr>
      <w:type w:val="nextPage"/>
      <w:pgSz w:w="11200" w:h="10800"/>
      <w:pgMar w:left="120" w:right="12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thicBBBHelvetic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