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takes the ex out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?  t is a tex preprocessor that understands tokens.  OK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okens, too, but only if they start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t is copyright (C) by Richard Beigel.  Do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share it.  Files may be obtained only from the author. 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out any warranty or guarante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dit the Makefile, defin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, and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rmatting defaults: The most useful feature of 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phabetical tokens and it lets you specify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them, possibly depending on whether the toke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.  Treatment of tokens is specified by the follow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(tok1 .. tokn): toki should always be typeset in the roman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math mode.  This is useful with tokens like P and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(tok1 .. tokn): toki should always be typeset in the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ven in math mode.  This is useful with tokens like N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wordlist(tok1 .. tokn): toki should always be typese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ven in math mode.  This is useful with tokens like if,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ymlist(tok1 .. tokn): inside math mode, toki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toki.  This is useful with tokens like in, exists, and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varlist(tok1 .. tokn): toki should always be typeset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ith tokens like x, y, z, m,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 file may contain any number of rmlists, sflists, mathword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ymlists, and mathvar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token may occur more than once as an argument to rm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, mathwordlist, mathsymlist, or mathv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: to override the behavior specified by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imply precede the token by \bf, \rm, \sf, \em, \it, or \mat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formatting defaults (rmlist, sfli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-like (or latex or latex2e) commands to be preprocessed b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"t file.t".  Make sure that tnichal.sty i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path.  The environment variable $THOME sh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nichal.m4.  If $THOME is undefined, then 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nichal.m4 in ~/t.  Make sure that t, pret, rightt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rograms sh and m4 are somewhere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atex, tex, and latex2e: t will preprocess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ex file, and then figure out whether to run latex, t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ots: To get 3 dots, always type "...". t will lower them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context.  Examples: $1,...,10$; $1 + ... + 1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: numerical and alphabetical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s are allowed.  Examples $x_1, ..., x_10$;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10 + 2^10 = 2^1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 in math mode, &lt;=, &gt;=, &lt;&gt;, -&gt;, and ~ are expanded to \l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q, \neq, \rightarrow, and \si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s: t will automatically italicize "i.e." and "e.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: t prefers to break lines at high-precedence math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w-precedence operators.  t also prefers to brea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rather than inside them.  The penalty for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-precedence operator like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depth * \depth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pth is the depth of parenthesi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breaking at a medium-precedence operator like \c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100 + depth * \depth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breaking at a high-precedence operator like \c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oppenalty + 200 + depth * \depth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\depthpenalty is 1000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oppenalty is given in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will also avoid line breaks after certain abbrevi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, vs., and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entence: With a few exceptions, t ends a sentence at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*next* word starts with a capital letter.  t will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tence at certain abbreviations, such as Mr., vs., and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 processing: to avoid having t process part of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's \input statement, or latex's \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If you use multiple files, only the top-leve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 only works with some versions of m4.  If you have two m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you may need to change your path to use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tnicha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token twice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token twice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Please report to beigel@eecs.uic.edu (Richard Beig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latex2e, t does not work with 2.09 compatability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vert to latex2e (this is often as simple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 to \documentclass) or use the old latex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latex209, t does not handle \begin{array}{...@{...-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avoid negative hskips in array's formatt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! instead.  However, I recommend converting to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 may not handle $-n$ correctly.  Try ${-n}$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 makes (, ), +, and - active in order to break lines sen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.  If you use (), +, or - to delimit paramet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 will react very badly.  I have tried to handle all late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2e builtins, e.g., \cline and {picture}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tto for parameters to pictu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batim and verbatim* are not be supported.  Use \ver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, pret, righttex, tnichal.m4, tnichal.sty, tnich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