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void cpyc2pstr(char *ps,*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 style string to an Apple Pascal style string. 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*ps) must be &gt;= 1+sizeof(*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cpyp2cstr(char *cs,*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Apple Pascal style string to 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cpy(byte *d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cpy, but for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ncpy(byte *s,*d;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ncpy, but for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pstrlen(byte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len, but for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cmp(byte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cmp, but for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cmptime (struct timeval *t1,*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time compares two time values and returns an integer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, or less than zero according to whether the tim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1 is greater than, equal to, or less than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storeltime(struct timeval *at,*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bsolute time in at to relative time by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s returned by gettimeof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r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imerEntryt_next;</w:t>
        <w:tab/>
        <w:t xml:space="preserve">      pointer to n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timeval t_time;</w:t>
        <w:tab/>
        <w:t xml:space="preserve">      timeout internal for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Ptr t_fun;</w:t>
        <w:tab/>
        <w:tab/>
        <w:t xml:space="preserve">      function to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t_arg;</w:t>
        <w:tab/>
        <w:tab/>
        <w:t xml:space="preserve">      argument for fun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apptoabstime(struct timval *tv,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ctual time of timeout given unit tick 1/4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Timeout(ProcPtr fun,caddr_t arg,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fun" with "arg" after elapsed time "t" has expired.  "t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ick units of 1/4 seconds.  This unit conforms to LAP and 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id remTimeout(ProcPtr fun, caddr_t 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unction and function arg of a pending timeout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rom the q.  Question: should we remove all instances?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enforce a single (fun, arg) p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do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meout expires entries on the timeout queue. The timeo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unction argument, the timeout entry is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 and memor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imeout can be called at any time, if the q is empty, or no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ired then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 minTimeout(struct timeval *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out returns the minimum timeout of all entries on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timer records are ordered earliest first so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check o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bugarg(char *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-d argument from the command line, setting 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obal dbug structure.  a - db_atp; l - db_lap; d - db_ddp;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_nbp; i - db_ini; p - db_pap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 setup_bds(BDS bds[]; int numbds, segsize; charbuf; int bufsiz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pUserDataType user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bds (of size most numbds) with buffer buf of size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bds userdata fields to userdata return count of bds'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n bds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izeof_bds(BDS bds[]; int numb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ize of BDS dataSiz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outines to deal with "Indexed"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IniIndStr(byte *i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Indexed string for calls to AddIn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AddIndStr(char *src,byte *i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 string to a Indexed string.  The c string always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index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d GetIndStr(char *dest,byte *istr,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an indexed string into a c string.  Use inde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ntry within the indexed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IndStrCnt(byte *i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count of entries in an index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IndStrLen(byte *i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ngth of the indexed string istr including the coun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tIndStr(byte *i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dump the content index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trcmpci(char *s, 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version of st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strncmpci(char *s, *t,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version of st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 *strdup(char *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pointed to by p.  returns pointer to copy or nul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returns pointer to emtpy string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