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DIMENTARY FONT AND ARROW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two fonts on this disk: (1) Sedimentary Font, which has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mon sedimentary structures (troughs, ripples, etc.), fossi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 (logs, carbonaceous debris, etc.) found in cla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mentary rocks, and (2) Arrow Font, which has directional fonts in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intervals from 0 to 355 degrees and is intended for u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igraphic columns as paleoflow indicators.  The folder on thi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Read Me Second" contains SuperPaint documents which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mentary and Arrow Fonts and gives the keyboard equivalents of ea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the fonts look like.  Each font comes in three sizes: 18, 24, and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 There are two versions of each font: (1) Bitmap fonts which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cintosh screen display and by ImageWriter printers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fonts which are used by LaserWriter printers. 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dimentary Font and the Arrow Font are intended for use on the LaserWri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map fonts for the Sedimentary Fonts look fairly good but mos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bitmaps look lousy on the ImageWriter and on the screen (but look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ed on the Laser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these fonts you must do two things correctly: (1) use the Font/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r to load the bitmap fonts (contained in files which look like suit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"A" inside") onto your System file, and (2) load the PostScrip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System Folder by dragging the Post Script Font file (it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Writer and has a "T") into your System Folder.  </w:t>
        <w:tab/>
        <w:t xml:space="preserve">Once the bitm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Script fonts are loaded use these fonts as you would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/number fon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ed as freeware by Robert R. Remy, Department of Geolog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physics, Louisiana State University, Baton Rouge, LA 70803, in Sept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