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coMaker  Version 1.0  (Dec. 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akeshi Ogihara (ogihara@cs.kobe-u.ac.j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Maker can display and can make icon files with suffix "ic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mainly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coM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can display ico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can save selected image as a tiff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can make or edit ic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various kind of icon files of Windows for OPENSTE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OS X Server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CO file can have various size of images in it; 16x16, 32x32,</w:t>
      </w:r>
    </w:p>
    <w:p>
      <w:pPr>
        <w:pStyle w:val="PreformattedText"/>
        <w:bidi w:val="0"/>
        <w:spacing w:before="0" w:after="0"/>
        <w:jc w:val="left"/>
        <w:rPr/>
      </w:pPr>
      <w:r>
        <w:rPr/>
        <w:t>48x48, and 64x64 (in pixels).  They all are limitted color (palett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and the numbers of colors are 2, 8, 16, or 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s of images that IcoMaker (Ver.1.0) can display and can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iles creat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x16 (16 colors)</w:t>
        <w:tab/>
        <w:t>16x16 (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2x32 (16 colors)</w:t>
        <w:tab/>
        <w:t>32x32 (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8x48 (16 colors)</w:t>
        <w:tab/>
        <w:t>48x48 (256 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play IC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STEP: Install IcoMaker into ~/Apps or /LocalAp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 OS X Server: Install into ~/Applications or /Local/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double clicking on an icon of ico file activates Ico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"Documents / Open..."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e New IC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"Documents / New..." of the menu.  Then, include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of the ico file.  There are 3 way to includ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Save previously images as tiff images.  Gif, jpg, and othe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 formats would be available (on OPENSTEP, I recomm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ToyViewer).  Then, click "Documents / Include...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Copy image on other application, such as IconBuilder, Wet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oyViewer.  The size of the image should be 16x16, 32x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x48, or 64x64.  Then, paste (command-v) on the window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Use Service and get image data from other applica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b.  The size of the image should be 16x16, 32x32, 48x48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x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IC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ico image file.  Newly included images (as described in 2.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, or (c)) write over previous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ave IC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image on the window, there is a button to select/de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.  If it is "Selected", the image is written into new ic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with "Not Used", the image is not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ave As TIF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"Documents / Save As TIFF..." to save a content im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Copyright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of this software (including source programs,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ages) belongs to the author, Takeshi Ogiha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copy and redistribute this software, but don't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modify the source for your ow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redistribute modifications without this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declaration of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bsolutely no warrantee on this software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no responsibility for any damage caused by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