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polation requires that the sample points fall outside the reg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is valid.  This is not currently the case, e.g. at 10Hz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for 1 second of samples, there are only 10 samples, at times 0, .1, 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0.9, so interpolation between 0.9 and 1.0 will read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bug is fixed, but interpolation still does not do qu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thing: when up-sampling, samples should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ular pulses and resampled accordingly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that have samples before their logical start ti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eds to be recorded in the data structure as the "logicalF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ay sound) should at least give a warning when the sound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at 22050 sample rate, which is the playback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atter what.  For the NeXT implementation, the correc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should be written into the header, and probably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resampled to 22.05KHz or 44.1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