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Y: Christopher Lee Fraley (cf0v@spice.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: Describes other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0 (3-JUN-89) - created. (cf0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al.doc</w:t>
        <w:tab/>
        <w:tab/>
        <w:t>- Defines and describes behavioral abstraction.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w it is implemented in Fu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doc</w:t>
        <w:tab/>
        <w:tab/>
        <w:tab/>
        <w:t>- Lists the C functions available for use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 cod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, example.h    -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c, example2.h  - A Secon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ue.abstract</w:t>
        <w:tab/>
        <w:tab/>
        <w:t>- Small version of the fugue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.doc</w:t>
        <w:tab/>
        <w:tab/>
        <w:t>- Explains how lazy evaluation is used 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.doc</w:t>
        <w:tab/>
        <w:tab/>
        <w:t>- Lists the XLisp functions availi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oc</w:t>
        <w:tab/>
        <w:tab/>
        <w:t>- The changes to the Makefile which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dding new cod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tions.doc</w:t>
        <w:tab/>
        <w:t>- How to add a new function to the XLisp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