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describes intgen, a program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to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-- be sure to read the last two paragraphs.  A big t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h, although it uses non-standard xlisp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the -se switch, look at the documentation in cmdli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interface generator will take 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-- the name of the ".c"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ist of ".h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".c" file with one SUBR defined for each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n a ".h" file and one routine called &lt;name&gt;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gen seint ~setypes.h ac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file seint.c, using declarations in setype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h.  Normally, the .h files are included by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ing #include.  A "~" before a file me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.h file.  (This may be useful if you extend xlisp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mat of the ".h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to be interfaced with XLISP must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name routine_name(); /* LISP: (routine_name2 type1 type2 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may be on the line following the declar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comment must each be on no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marks which routines to put in the interface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number of arguments.  Legal type_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*</w:t>
        <w:tab/>
        <w:t>-- returns an XLISP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type -- equivalent to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_type -- a value as used in Dannenberg's s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_type -- an event as used in Dannenberg's s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-- interface will convert int to XLISP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-- interface will convert int to T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or double -- interface converts to FL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or string or string_type -- interface convert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string will be copied into XLISP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-- interface will 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It is easy to extend this list.  Any unrecognised ty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int and then returned as a FIXNUM, and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'*' after NODE or char must be followed by routine_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ntervening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s may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NUM -- C routine expects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NUM -- C routine expect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- C routine expects char *, the string 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- C routine expects a 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-- C routine expects an ev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-- C routine expect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 -- C routine expects NODE * which is a lisp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these may be followe by *: FIXNUM*, FLONUM*, STRING*, ANY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C routine expects int *, double *, char **, or NODE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mechanism for returning more than one va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m for clobbering XLISP values.  In this spirit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value (an int, double, char *, or NODE *) to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the address of that variable to the C routine. 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sulting "*" parameters is constructed and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LISP symbol *RSLT*.  (string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is does not support C routines like strcpy that modify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you can always add an intermediate routine tha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then calls strcpy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t follows that a new XLISP STRING will be created for each 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putting results on a symbol is more efficient than retur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lues, hence the use of *RSL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when converting returned string values to XLISP, NU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NIL (even though NIL is not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s that are result values only, the character "^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for "*".  In this case, the parameter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P to the generated subr.  The address of a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of the given type is pass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, and the resulting value is passed back through *RSLT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result paramete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ariables are initialized to zero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#define'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SP: type_name (routine_name2 type1 type2 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a line by itself, and there was a #defin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the preceding #define is treated as a C rout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shift(val, count) ((val) &lt;&lt; 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SP: int (LOGSHIFT INT I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the LeLisp function LOG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_name should have no spaces, e.g. use NODE*, not NOD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sp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often define constants that we would like to ha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p world, but which are easier to initialize just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.  Therefore, a com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ISP-SRC: (any lisp expressio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ntgen to open a file &lt;name&gt;.lsp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any lisp expres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If none of the include files examined hav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, then no .lsp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sed for testing intgen.  It uses a hack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library macro (tolower).  Since tolow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macro ToLower is defined just to give intg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  Two other routines, strlen and tough, are interf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gtest.h -- test interface for int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Lower(c) 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SP: int (TOLOWER FIXNUM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();</w:t>
        <w:tab/>
        <w:t>/* LISP: (STRLEN STRING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ough(); /* LISP: (TOUGH FIXNUM* FLONUM* STRING ANY FIXNUM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must be called from xlinit.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UBR's defined by the generated .c file in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 Otherwise the subrs will be there, but xlis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_n_type appears twice in the source code.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to xlisp type tag constant names like SUBR, INT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name conflicts with my score editor types. 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to add a command line switch, "-se", that tells int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ffix.  Thus, the default would be standard xlis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ould also enable/disable the use of VALUE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lthough leaving them in is not likely to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ces of an accidental use of these types ge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linker seems very sm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