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Makefile (for xlisp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: Christopher Lee Fr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: An example showing what lines need to be changed/added to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to add a new file to the XLisp system.  Assume that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add a file named XXX.c and XXX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0 (3-JUN-89) - created. (cf0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XXX.o to the list of .o files in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  <w:tab/>
        <w:tab/>
        <w:t>=   xlbfun.o xlcont.o xldbug.o xldmem.o xleval.o xlfio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lftab.o xlglob.o xlimage.o xlinit.o xlio.o xlisp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ljump.o xllist.o xlmath.o xlobj.o xlpp.o xlprin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lread.o xlstr.o xlsubr.o xlsym.o xlsys.o unixstuff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ern.o local.o debug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und.o soundint.o fugue.o fugueint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X.o XXXint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malloc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these lines near the end of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UGUEPATH)/XXX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h: $(FUGUEPATH)/XX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(FUGUEPATH)/XXX.h XX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c: $(FUGUEPATH)/XX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(FUGUEPATH)/XXX.c XX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intptrs.h XXXintdefs.h XXXint.c: XX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gen XXXint XX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tab.o: XXXintptrs.h XXXint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