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Behavi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: Christopher Lee Fraley (cf0v@spice.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: Describes behavioral abstraction as it relates to Fu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0 ( 8-MAY-89) - created. (cf0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AL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al abstraction is the ability of functions to adapt thei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vironment.  This environment may contain certai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s, such as loudness, stretching a sound in time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s will mean different things to different func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ion of stretching to a note generation primitive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duration of each of the notes it gener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etch factor.  An envelope, on the other hand,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ange the duration of the sustain portion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ing a sample could mean resampling it to change its d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contains several abstract notions, represented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IME*</w:t>
        <w:tab/>
        <w:t xml:space="preserve">      - Current time in the composi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OLUME*      -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RANSPOSE*   - Amount to by which to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RETCH*     - Amount to by which to stretch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UTY*</w:t>
        <w:tab/>
        <w:t xml:space="preserve">      - Controls overlap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ART*       - Start time of clipp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OP*</w:t>
        <w:tab/>
        <w:t xml:space="preserve">      - Stop time of clipping rege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NTRL-SRATE* - Sample rate of contro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OUND-SRATE* - Sample rate of music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SC*</w:t>
        <w:tab/>
        <w:t xml:space="preserve">      - Default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eaning of many of these variables will be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 each function in Fug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