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Li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Y: Christopher Lee Fraley (cf0v@spice.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: Describes the Lisp functions comprising the Canon mu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0 ( 5-MAY-89) - created. (cf0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various functions provided in the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These functions are catagorized by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ue is implemented in two important levels: the "high level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al abstraction, which means that operations lik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an be applied.  These functions are the one that typi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w level" primitives directly operate on sounds, but know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variable (such as *TIME*, *STRETCH*, etc.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low-level functions start with "S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gh-level" functions know abou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react appropriately.  The names of these primitiv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s like the low-lev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gue uses both linear frequency and equal-temperament pitch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repetition rates.  Frequency is always specified in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(Hz), and pitch numbers, also refered to as "key number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 point numbers such that 48 = Middle C, 49 = C#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PRIMITIVES FOR CREATING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a way to either create sounds, or load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Create) - Returns a sound which is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Constant value duration) - Returns a sound of &lt;duration&gt;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Compose array srate) - Takes a Lisp &lt;array&gt; of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verts them into a sound sample with the given &lt;sr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F-Load string srate) - Loads a sound file named &lt;string&gt;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header on the file, only continuous 16-bit words (M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).  The sample is treated as if it were taken at sample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r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INFORM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isplay information concerning a sound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about the characteristics of a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access sound time) - retrieves the value of &lt;sound&gt; at &lt;ti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time&gt; is before or after &lt;sound&gt;, 0.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samples sound limit) - converts the samples into a lisp ar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taken directly from the samples, ignoring shif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the sound starts at 3.0 seconds, the fir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fer to time 3.0, not time 0.0.  S-Extent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range for the returned samples.  A maximum of lim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srate sound) - returns the sample rat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SHOW sound) - print entire tree structur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Stats sound) - Displays vital statistics about a &lt;sound&gt;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is a sample, this will also display the first and l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 in the sound.  &lt;sound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Extent sound) - Returns a list of the time at which this &lt;s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and time at which it stops.  Note that the stopp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s the absolute stopping time, not the log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LogicalTo sound) - Returns the perceptual or logical stop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&lt;sou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MaxSamp sound) - Returns the value of the maximum sample in &lt;s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MANIPULATION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ways of applying the primitiv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ound.  By primitive, I mean transformations which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lazy evaluations:  scaling, slipping, shifting, stret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ing s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Apply sound scale start stop shift stretch srate) - Tak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nd&gt;, scales its samples by &lt;scale&gt;, extracts the perio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&gt; and &lt;stop&gt;, shifts this in time by &lt;shift&gt;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 this resulting sound by &lt;stretch&gt; (that is, the tim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extracted sample are both stretched).  The logicalT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ed and stretched as well.  If &lt;srate&gt; is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ample rate of the sound is kept, otherwise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-sampled to the sampling rate of &lt;srate&gt;.  Thi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Scale sound factor) - Returns a sound that is the same as &lt;sou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each sample is multiplied by &lt;fact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Clip sound start stop) - Returns a sound which is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nd&gt; between the &lt;start&gt; and &lt;stop&gt;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LClip sound delta) - Returns a sound which is the portion of &lt;s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rst &lt;delta&gt; second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RClip sound delta) - Returns a sound which is the portion of &lt;s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last &lt;delta&gt; second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Shift sound amount) - Returns a sound which is &lt;sound&gt; shif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(forwards or backwards) by &lt;amou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Stretch sound factor) - Returns a sound which is &lt;sound&gt;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ime by &lt;fact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SetLogicalTo time sound) - Returns a sound which is &lt;sound&gt;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logical stop of the sound occurrs at &lt;ti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W-LEVEL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some musically interesting creation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Add sound1 sound2) - Returns the sum of the two &lt;sound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Mult sound1 sound2) - Returns &lt;sound1&gt; multiplied by &lt;sound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-Osc sound key srate freq duration phase oneshot) - Returns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s the &lt;sound&gt; oscillated for the given &lt;duration&gt;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), &lt;frequency&gt; (in Hz), and &lt;srate&gt; (in Hz).  Phas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ere in &lt;sound&gt; to begin (in radians; change ANG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degrees).  &lt;Key&gt; is a key number indicating what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nd&gt; is, so that things can be appropriately resampled.  &lt;Onesh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 integer) should be 1 if this is a sample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ped, or 0 if this represents one cycle of a periodic wave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AMOsc sound key srate pitch modulation phase, one_shot) -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which is &lt;sound&gt; oscillated for the duration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odulation&gt;, where &lt;key&gt; is the key (half-step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e pitch of &lt;sound&gt;, &lt;srate&gt; is the desir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(in Hz), &lt;pitch&gt; is the desired resultant pitch, &lt;modu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es the oscillator output (using multiplication), &lt;p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initial phase in radians, and &lt;oneshot&gt; (an integer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 if this is a sample that should not be looped, or 0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lly an oscillator.  If &lt;one_shot&gt; is 1, you might be hap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using S-Mult to multiply two signals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oneshot&gt; is 1, the resulting duration is still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odulation&gt;, so there may be some trailing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FMOsc sound key srate freq modulation phase one_shot) -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which is &lt;sound&gt; oscillated for the duration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odulation&gt;, where &lt;key&gt; is the key (half-step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e pitch of &lt;sound&gt;, &lt;srate&gt; is the desir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(in Hz), &lt;freq&gt; is the desired resultant cente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odulation&gt; frequency modulates the oscillator (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ion signal to an offset determined by &lt;freq&gt;, &lt;ph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initial phase in radians, and &lt;oneshot&gt; (an integer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 if this is a sample that should not be loop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oneshot&gt; is 1, the resulting duration is still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odulation&gt;, so there may be some trailing silenc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_shot is currently ignored and assumed to be 0 (fals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modulation&gt; is expressed in hz, e.g. a sinusoid modulation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</w:t>
        <w:tab/>
        <w:t xml:space="preserve">amplitude of 1.0 (2.0 peak to peak), will cause a +/- 1.0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deviation in &lt;sound&gt;.  Negative frequenci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ut not currently implemented; instead the &lt;modu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is simply clipped to avoid negativ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Env srate t1 t2 t3 t4 l1 l2 l3) - Returns a sound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as specified via the times and levels.  The sample-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samples is &lt;srate&gt; (in Hz).  The total time is t1+t2+t3+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seconds) and level at end of each tN is lN.  l0 = l4 =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-PWL srate list) - Returns a piece-wise linear signal descri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.  &lt;srate&gt; is the sample rate of the result, and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breakpoints in the form (t1 a1 t2 a2 t3 a3 ... t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eakpoints are (0, 0), (t1, a1), (t2, a2), ... (tn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implicit zeros at the beginning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F-Save sound string) - Saves a copy of &lt;sound&gt; into the file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Copy sound) - Returns a duplicate of &lt;sou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Flatten sound) - Returns &lt;sound&gt; which has been normalized; an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lazy-evaluation have been flattened.  The sample's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retch will be 1.0, the sounds from will be 0.0, 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length / sample rate. Shift, srate, and logicalT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some useful utility and quer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ay sound) - plays the sound through the DAC. 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zed so that the maximum amplitude is either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K.  The current function writes the file temp.s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smashes the first samples with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ile header that says play at 22050 sample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the sound.  Play does not resample to 22050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before writing, so you may not get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ep-To-Hz pitch) - Returns a frequency in Hz given a no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z-To-Step freq) - Returns a note number given a frequency in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dTime sound) - Returns the logical end time of &lt;sou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ginTime sound) - Returns the time of the begining of &lt;sou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PREVIOUSLY CREATED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ake a sound and transform that soun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These primitives are useful when writing co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-level function from lower-level functions, or when cu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re previously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e sound) - Applies *VOLUME*, *TIME*, *START*, and *STOP* to &lt;sou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nd sound) - Applies *VOLUME*, *TIME*, *START*, *STOP*, *STRETCH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*SOUND-SRATE* to &lt;sou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trol sound) - Applies *VOLUME*, *TIME*, *START*, *STOP*, *STRETCH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*CNTRL-SRATE* to &lt;sou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SOUND CREATION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musically interesting creation primit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to thei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FLoad string) - Loads the file &lt;string&gt;, returning a sou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ed into the current environment (via c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v t1 t2 t4 l1 l2 l3 [dur]) - Creates a 4-phas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 is the duration of phase N, and lN is the fin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N.  t3 is implied by the duration, and l4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ur is not supplied, then 1.0 is assumed. 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ation is the product of dur, *STRETCH*, and *DUTY*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 + t2 + 2ms + t4 &gt; duration, then a two-phase envel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d that has an attack/release time ratio = t1/t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rate of the returned sound is *CONTRL-SRAT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FO freq [duration oneshot osc phase]) - Just like Osc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is computes at the *CNTRL-SRATE*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 in hz.  *TRANSPOSE* is not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sc pitch [duration oneshot osc phase]) - Returns a s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&lt;osc&gt; oscillated at &lt;pitch&gt; for the given &lt;durati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the &lt;phase&gt;.  &lt;Oneshot&gt; says this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opposed to a waveform).  Defaults are:  duration 1.0 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hot 0, osc *OSC*, phase 0.0.  NOTE: &lt;osc&gt; is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 whose car is a sound and whose cdr is a pi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ing the pitch of the sound (which may or may 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MOsc pitch modulation [one-shot osc phase]) -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which is &lt;osc&gt; oscillated at &lt;pitch&gt; plus &lt;modu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uration of the score &lt;modulation&gt;.  &lt;one_sho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an ignored integer ("just say 0"), &lt;osc&gt;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OSC*, and &lt;phase&gt; is the starting phase (default 0.0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&lt;osc&gt;.  The &lt;modu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pressed in hz, e.g. a sinusoid modulation signa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plitude of 1.0 (2.0 peak to peak), will cause a +/- 1.0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deviation in &lt;sound&gt;.  Negative frequenci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ut not currently implemented; instead the &lt;modu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is simply clipped to avoid negativ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L t1 l1 t2 l2 ... tn) -- Creates a piece-wise lin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reakpoints at (0, 0), (t1, l1), (t2, l2), ... (tn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elope is stretched by *STRETCH* and *DUTY*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*CONTRL-SRATE*, and is shifted by *TI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rguments must be floats, and note that the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0; they are not durations of each envelop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pitch [duration env duty volume osc]) - Same as (Osc...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he result by the sound &lt;env&gt;.  Note &lt;duty&gt;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.  &lt;env&gt; may be a sound, or a list supplying (t1 t2 ts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 l1 l2 l3 [duration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t [duration]) - Create silence for the given &lt;duration&gt;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is 1.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MANIPULATION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hange the environment, so that other high-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ct to these changes.  Note that these chang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environment.  There are also "absolute"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with the exception of Seq, SeqRep, Sim, and SimR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solute" versions (denoted with a "Abs-" prefix) do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environment, but rather set the environment to a specific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, sections of code can be insulate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s sound) - Compute sound in the default environmen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uting waveform tables and signals that are "outsid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For example, (at 10.0 (abs sound)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bs sound) because Abs forces the defaul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time sound) - Returns &lt;sound&gt; shifted in time by &lt;ti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t start stop sound) - Returns a sound which is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ound&gt; between &lt;start&gt; and &lt;stop&gt;.  Note that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the current *TIME*.  The result is no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at *TIME*, so normally the result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IME* +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ud volume sound) - Returns &lt;sound&gt; scaled by &lt;volu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etch factor sound) - Returns &lt;sound&gt; stretched by &lt;fact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ns amount sound) - Returns &lt;sound&gt; transposed by &lt;amou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q sound1 [sound2 ...]) - Returns a sound which is the given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order in time (play sequenti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qRep (var limit) sound) - Iteratively evaluates &lt;sound&gt;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&gt; set with values from 0 to &lt;limit&gt;-1, inclusive.  The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n placed sequentially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 sound1 [sound2 ...]) - Returns a sound which is the given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t the same point in time (played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Rep (var limit) sound) - Iteratively evaluates &lt;sound&gt;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&gt; set with values from 0 to &lt;limit&gt;-1, inclusive.  The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n placed simultaneously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