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gives a step by ste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ation of the Columbia AppleTal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KIP code has been properly install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S.   You  must  do  this before you run any C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follow the  instructions  given  with  K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etc/atalk.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here, you should have read the "READ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"  files.  The README file gives a very 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 necessary to understan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NOTES file tries to point out plac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want to redefine things a little, explain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s, and points out machin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he "before you do anything else" step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stribution of CAP (1.00, 2.00, 2.01 or 3.0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whether it is important enough to dum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and  put  it  away for safe keeping or no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considerable  changes  between  distribution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make  sure  you  keep around modifications,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ven if you think they should be installed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just  in case they are no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ut if you are paranoid about  problems 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(and probably would without thi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installing KIP, there are two  i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rectly  relevant  to  unix machines.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with KIP to create atalk.local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you use the network address of the ethernet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 interface and not the appletalk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versions of KIP and UDP gateway code prior to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 had "well known" DDP sockets mapped to priviledge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tarting at 768 (so NBP  was  770,  etc).   In 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 the NIC assigned a range of UDP ports starting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ed DDP services and  assigned  the  names  "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",  "at-rtmp",  "at-echo", "at-zis".  (In addition,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cated where there  were  holes  or  unused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t-rtmp and at-zis).  CAP Release 5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amed DDP ports to be used (cf. abkip.c).  It 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decides which mappings to use by doing "getservb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ased upon those names and using the UDP  por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 getservbyname  normally  searches /etc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ice name does not exist, then  the  old 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768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is discussion,  however,  that  o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at any mappings defined in /etc/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mappings used by the version  of  KI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.   In  particular,  if you are using KIP 01/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should either remove  any  such  mapping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rvices  or  modify  them so that the old port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make sure things are okay first" step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umask so people can read the files when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Some of the steps require that you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rectories  that are often only accessible by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We'll try to identify  them  below.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servers  can  only be run from the "root"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ry to identify the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et C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 have  gotten  them  somehow,  you  should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to some convient directory like "c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[releasei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it is assume you are connected to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directory  (e.g.  so an ls shows up samples, con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lib, applic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Generate system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Configure to establish the baselin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then run gen.makes to generate your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There are "Makefile" included, but for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they are included for systems without m4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is to connect  to  cap  and  type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.   This will create /usr/include/netat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ap/netat to /usr/include/netat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link /usr/include/netat to cap/ne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Make sure things will end up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you want everything.  Th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libraries - /usr/local/lib - as a unix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programs - /usr/local/cap - 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servers (Aufs) - /usr/local/lib/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administrative program - /etc -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ngs elsewhere, edit m4.setup  and 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/etc may be a  bad  place  to  put  thing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 everything is generally put in /usr/local/lib/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/etc.  (Warning:  if  you  want  cap.prin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,  it  is not enough to redefine the "etcdir"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comment the definition that allows an alternat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cap.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 good  point  to  think  about 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f,  lwsrv,  etc. to do what you wan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n don't worry, you can recompile  after  you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ings out without installing in system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   by  uncommenting  the  definition  for  "debug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setup and regenerating the makefiles.  This will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- $cwd/ca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- $cwd/cap/bin (you must creat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stuff - $cwd/cap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install the header files if you run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uil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still connected to  "cap". 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to there.  Type: "make libsmade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ap library.  If this step doesn't work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you didn't get the distribu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you didn't install the header 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you didn't Configure and gen the make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or worst of all the libraries don't work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is (d), you can refer to "PORTING"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ing libraries and building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libraries, you  use  "make  program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he libraries into a readily accessible place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/usr/local/lib) and compile the  samples,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tall  the  various  program  by  typing 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, but you might want to test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stalling administra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optional and not recommended if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CAP servers.  This step installs "atis" (nb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ch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cap/etc.  Look at  start-cap-servers  and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if  this  is  what  you want - modify it to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If you don't know what you want it to be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 can  do it later, but make sure you do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t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 install".  This will  compile  and  install 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/etc  (you  probably  have to do this su'ed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start-cap-servers to /etc.   (Note:  mak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ke  realinstall  above do not compile ati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t this point, primary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do things, you must have the 10/86,  2/87,  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ater revision of the (KIP) udp gateway softw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should have already tested the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have  /etc/atalk.local installed (cf. g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nnect to cap/samples and run atlook. 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 you  should  see  some  appletalk  entitie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KIP code correctly  before,  then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ally see the IPGATEWAY entry.  [Should you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ATEWAY entry, then the assumption is that  the  UD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unctional]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nit: [ddp:  55.32, 130]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128.59.35.40:IPGATEWAY@* [Net: 58.01 Node:220 Skt: 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simple program to try is atlooklw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d query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look doesn't work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 may not have installed the KIP cod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you may not have installed atalk.local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ook   expects   it.    It   will   complai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atalk.local file is not there  or  is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f  atlook  coredumps,  then  something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  you are probably on a machine that C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f you have a LaserWriter and you see it in atlo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evel  of  testing is to run the sample program 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ype "tlw &lt;laserwriter name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test the server functionality, as  "root"  run  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if atis is running properly, run "atistes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rectory.  If it signals proper opera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"  message, then you can confirm things again (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ay)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running a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typing  "atis  dump"  (as  root)  and 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tmp/ni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rid  of   the   extraneous   entry,   simply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/nis.db  and  remove  it and then type "atis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oot).  (Alternatively, simply  kill  the  running 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n getting atis to run is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KIP  atalkatab  properly.   Usually,  the  probl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oadcast address, though others are pos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verification, you will want  things  to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either  get someone to or edit /etc/rc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ollowing lines (or an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-f /etc/start-cap-servers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tc/start-cap-servers &amp; echo -n "cap 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