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troduction to the AppleShare Unix File Server (AU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you must do before you attempt to use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c.  In addition, it explains some of the design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ubdirectory, let's assume it is "unix" in y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be the repository for your MacInto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connected to your top level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two subdirectories in thi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nderinfo and .resource.  e.g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/.finde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kdir unix/.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has a concept of something called volume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ppleShare, each volume would be a diffe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ufs, you are allowed to set various directories as "volu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ust create a file called "afpvols" or ".afpvols" (Au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"afpvols" over ".afpvols" first) in your top level (home)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ufs what MacIntosh volumes you have.  (Yes, you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volume).  The format of lines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ath&gt;:&lt;name to show&gt;[:&lt;optional password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 the specification of the directory that will stor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e above example, it would be "~/unix".  &lt;name to show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e AppleShare client will show when it asks you whi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.  The &lt;optional password&gt;, if set, is used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.  You probably don't want it -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note that ~/unix should be considered a "MacIntosh"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very careful about changes you make to it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(If you're not sure, do a "Get Info" from the Fi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/Volume) In generally, it's better to move thing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ngs, etc. using the Mac AppleShar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MacIntos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perating System files have two parts known a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"fork" (these forks have nothing to do with process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, that data is usually stored in the data f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ssociated resources in the resources fork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information" fork which keeps inform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or, file type, and location on the desk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ix doesn't expect a file to be of more than one par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we store a MacIntosh fil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ollows.  Each directory that stores MacIntos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finderinfo" and ".resource" subdirectory crea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source forks of a file are stor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hile the data fork is stored in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iven the MacIntosh file "MacWrite"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files", the listing of the directo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M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resource/M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finderinfo/Mac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find it more difficult to use or se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er infomation files; however, since the data in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specific to the MacIntosh, this shouldn't po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peculiar thing that happens.  Directori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finder infomation" stored.  Well, a directory is tre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file - we simply store the find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nderinfo subdirectory of the containing directory.  N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rk is created though.  For example, suppose w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paints" in the directory "mac", then the struc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paints</w:t>
        <w:tab/>
        <w:tab/>
        <w:t>&lt;-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/.finderinfo/paints</w:t>
        <w:tab/>
        <w:t>&lt;- finder info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fusctiate the issue even more, we should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also has ".finderinfo" and ".resource"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Unix files and directori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 are directories without a .finderinfo or .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main things to know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not copy a macintosh file with a resource f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out a .re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New Folder" will create a new directory. 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nderinfo or .resource directory if the superior directo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only files are essentially files with only a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note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used to come up locked, THEY NO LONG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come up with creator "unix" and type "TEX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files use line feed (lf) as a line terminat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Operating System uses carriage returns (cr)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.  To work around this, if a file has creator "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"TEXT", then lf's are mapped to cr's on read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 on writes.  The way to stop this is to set the file'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o something else using DiskTop, ResEdit or whatever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file in a directory without a .finderinf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odified file creator/type may reset to unix/TEX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ame vein, anytime "line at a time" reads with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 line terminator) as the end of line terminator are d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cr" and "lf" are used as end of line terminator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creator and type.   An example of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in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a Unix file to or rewritting a Unix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.resource and .finderinfo subdirectori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ant  file to be a MacIntos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nder really needs to be able to store the finderinf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If you have a unix directory that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a lot, then you can speed up things a lo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nderinfo subdirectory - however, remember this will cause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.finderinfo fil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noted before, volumes on a MacIntosh App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disk drives and on under Auf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afpvo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level directory of an Aufs volume has a .find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ufs assumes that the volume will primari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.  In this case, it will create tw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: .ADeskTop and .IDeskTop.  The two fil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DeskTop" file on the MacIntosh and are seperated for effi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DeskTop file maintains a database of the icons.  The .A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 the file creator to application mappings -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at application to launch when you double click o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creator.  Like the Desktop on the Macintosh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rink.  Unlike the Desktop on the Macintosh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desktop with only entries on the volum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volumes in your afpvols file that overlap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operation between the two volumes when mou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istinguishes case when opening and gett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MacIntosh Operating System doesn't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applications (such as M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Appletalk Filing Protocol used by App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FS and the specification for the Hierachial File Syste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es state that directory ids are fixed across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 In addition, directory ids are not reus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 breaks this rule.  Directory ids are unique onl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Some programs and packages store away directory i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some unexpected things happening (but it shoudn't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