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 TO WX-TALK AND ASSOCIATED SERVICES       13NOV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X-***** lists reside on the VMD.CSO.UIUC.EDU (UIUCVMD) mach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ana-Champaign, Illinois.  They were created for person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  WX-TALK is intended for discussions and question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opics have included Doppler radar, public warning issu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me satellite reception.  In addition to the discussions, a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in language) version of the severe weather outlook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X-TALK each week day to help people know when it's a potential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day.  Some subscribers, especially those who recei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may choose to subscribe to certain list only when sever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 within a day or two of their location and then signof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t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lists are designed for receive-only mode.  That i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ata and products from these lists but you should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mail to them.  * Address all replies or questions to WX-TALK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*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description of the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WX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neral discussion list for weather-related topics, speci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s, job announcements, and administra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was formerly STORM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WX-S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e weather, mesoscale convective, and public sever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ooks.  The non-public products are in abbreviated (coded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WX-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nado and Severe thunderstorm Watches and cancellations (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).  Portions of these products are in abbreviated (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WX-W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Watch prior notification statements and watc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. These products are in abbreviated (coded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WX-TROPL Tropical Storm Outlook, Hurricane Position Estim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pical weather outlooks, hurricane position reports, etc.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ost active from June through December.  Por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may be in abbreviated (coded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WX-PC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pitation products including heavy snow and excessive rain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are in abbreviated (coded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WX-NAT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products of national interest like the Selected Cities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WX-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Weather Summary and National Floo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WX-ST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interpretive messages and orbital data.  These messag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of cloud features and disturbances observed by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are issued by geographical region.  Products are i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ded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WX-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Storm Reports issued by local WSOs and WSFOs. 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SELS log.  Issu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WX-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products like the SELS log, tornado stats, etc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products will be in tabul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ote:  Abbreviated (coded) products contain word abbrevi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ctions.  They can usually be deciphered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ence context.  Airport location identifiers are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NYC is New York City, NY and STL is St. Louis,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ing software is available on the VMD.CSO.UIUC.EDU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*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scussion is encouraged on WX-TALK, please be conside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on the list and send *personal* messages directly to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--not the list.  Of course, if you feel your messag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 to everyone, go ahead and post it.  WX-TALK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announce weather-related job openings, conferences,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all attention to special events appearing on the oth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network delays and outages some postings (especially long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several hours (or even days !) to reach everyone.  Keep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when posting updates that are highly time-critical.  For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, it is recommended that you subscribe to the list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(if you hav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es can be very difficult (if not impossib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 from messages sent through the LISTSERVer. 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turn address on all messages.  Here's a sample sign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just about every address imagin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hris Novy - WA9V           BITNET: axvsccn@uicvm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uthern Illinois Univ.   Internet: axvsccn@uicvmc.aiss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orris Library - Systems    Packet: wa9v@wd9ebq    FAX: (618) 453-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rbondale, IL  62901-6632   Phone: (618) 453-1683  or  (618) 457-6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distributed on most of the lists on a daily basis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blems or MAILER problems it may be necessary at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problem subscribers from the lists without prior noti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received mail from a particular list in several d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REVIEW the list or ask the list owner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*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ubscribe, signoff, review, and change your distribu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ist by sending the appropriate command via interact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ncluding the command as the ONLY line of a MAIL fil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ERV@UIUCV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ERV@UIUCVMD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ERV@VMD.CSO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UCP/UUNET if the above addresses fail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ucuxc!vmd!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*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a new list, WX-MISC for example, use the SUB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WX-MISC &lt;your real name goe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xample from C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LISTSERV AT UIUCVMD SUB WX-MISC T.T. Fuj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WX-MISC James T.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your subscription to issue the SIGNOFF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OFF WX-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o is subscribed to a particular list issue the REVIEW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WX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ssues of WX-TALK are maintained in a weekly log and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LISTSERV and anonymous FTP transfer.  Archive files are sto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LOGYYMMW where "YY" is the year (ie. 89) and "MM" is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03 for March) and "W" is the week --beginning with "A"...then B.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rchive files via LISTSERV 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WX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return something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X-TALK FILELIST for LISTSERV@UIUCV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BOOK archives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(Weekly note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rec               last -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name filetype   GET PUT -fm lrecl nrecs   date     time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 --------   --- --- --- ----- ----- -------- 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X-TALK  LOG9005C   ALL OWN V      79   935 90/05/21 11:55:59 Started on 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X-TALK  LOG9005D   ALL OWN V      80   731 90/05/25 14:41:55 Started on T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X-TALK  LOG9005E   ALL OWN V      79   241 90/05/31 11:49:21 Started on 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issue a SENDME command to retrieve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ME WX-TALK LOG900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users can access the archives via ANONYMOUS file trans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VMD.CSO.UIUC.EDU (128.174.5.98).  After connecting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SERV sub-directory where the archive files are k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LISTSERV.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archive files are available issue a LIST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WX-TALK  ... or perhaps LIST WX-SWO  ...  or maybe LIST WX-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ertain you include a list name after the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an archive file like the one in the LISTSERV example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WX-TALK.LOG9005E your.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your.file" is whatever name you want to call your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rieving Satellit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users can access the weather-related software and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F format) satellite pictures by connecting to VMD.CSO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8.174.5.98) and changing to the WX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a North American visible pictures are updated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about 20 minutes after each hour during th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Z through 0120Z.  This translates to 0920 CST through 1920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will have filenam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10091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-  CV means combined (eastern &amp; western)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is the 10th month (Octo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9 is the 9th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 is 1850 hours GMT (approximate time of 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 do not have state outlines so you need to us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the Great Lakes or Baja Peninsula to orien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tellite pictures are also available in LIST3820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ormat at UA1VM.UA.EDU (130.160.4.100) in the DARREN.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.  They will only be stored by request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pictures and disk space is limited. Please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EN@UA1VM or DARREN@UA1VM.UA.EDU if you would lik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placed in DARREN.515 in LIST3820 format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en Evans-Yo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ictures from orbiting satellites are available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 URIACC.URI.EDU in the fna101.195 sub-director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E. Tetreault &lt;FNA101@URIAC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ellite files must be retrieved using BINARY or IMA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requesting an east coast 1700Z picture on 01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VMD.CSO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V01111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 are includ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 users who do not have FTP access may still FTP-request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ITFTP service machine at PUCC.  You can MAIL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FTP transaction script to BITFTP@PUCC.  BITFTP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TP transfer and return the file(s) and/or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you via BITNET.  For more information on how to cond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send a HELP command to BITFTP@PUCC.BITNET as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IL file or as an interactiv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ouple sample transactions.  The first gets a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retrieve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VMD.CSO.UIUC.EDU                 FTP VMD.CSO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NONYMOUS WX-TALK               USER ANONYMOUS WX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WX                                CD 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                              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*.GIF                            GET CV01111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hough the VMD and UA1VM FTP machines do not request/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, you must include a bogus password in your BITFTP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In the examples below "WX-TALK" is used a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*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*  WXMAP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users can also access an automated Surface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Summary map (also in GIF format) of the continental 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vmd.cso.uiuc.edu and changing to the W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map is updated hourly and available by 15 minute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ur.  Maps are stored under the following filena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mddhh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 is the month (01 for January thru 12 for Dec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 is 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h is the GMT standard hour (collection time)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urface map generated using the 8AM CST (14Z)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3 would have the name SA111314.GIF.  At least 24 hour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ld maps will be retaine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weather map is generated by the WXMA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Charley Kline of the University of Illino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AP program runs under the X window system.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maps for any part of the country, showing any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e in the GIF file. It can display many mor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than what appears in WXMAP.GIF; most are sup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keep that relatively small image le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ap gets the information it needs to produce the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kages" which are downloaded over the network. The "pack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result of a data reduction run which happen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ly on an IBM S/6000.  The data reduction runs read "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data off the Alden/Zephyr Domestic Data Plus (DD+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feed, a 4800bps teletype circuit which is a mer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WS public products circuit and the NMC's domestic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written server software running on a Microvax III s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D+ feed and breaks it down into disk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The data reduction runs then access these produc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 and produce the "packages" which wxmap then uses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due to contractual obligations with Alden/Zephy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s can't leave the University of Illinois camp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deemed by Zephyr to be too close to the ra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eed itself.  Unless a site has its own DD+ cont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n, all that can be released are "value-addeds"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AP.GIF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problems regarding satellite picture retrieva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Novy &lt;AXVSCCN@UICVMC&gt; or Darren Evans-Young &lt;DARREN@UA1VM.U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o WX-TALK are always welcome and should be sent 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one of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X-TALK@UIUCVMD                  WX-TALK@UIUCV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X-TALK@UIUCVMD.BITNET           WX-TALK@UIUCVMD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X-TALK@VMD.CSO.UIUC.EDU         WX-TALK@VMD.CSO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X-TALK%VMD@UIUCUXC.UUCP         WX-TALK%VMD@UIUCUXC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ucuxc!vmd!wx-talk              uiucuxc!vmd!wx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ference files are also available via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.ZIP     Contains .EXE &amp; C sourcecode for decoding abbrevia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.ZIP        Listing of Family of Services products (WordPerfec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.ZIP   Listing of airport identifiers, lat/long, and ele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S1.DOC      Information about the SELS Convective Outlook 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DOC    Listing of weather-related companies, addresses, and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S.DOC       Information about the SELS Log and Tornado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FREQ.DOC   Listing of ham radio frequencies useful for storm 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X-TALK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.GIF   Graphic showing station (airport) location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XKEY.GIF      Graphic explaining the symbols used in WXMAP.GI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R.XEDIT        CMS XEDIT program for decoding abbrevia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ABBREVS    Abbreviation file used with UNABR.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FULLWORDS  Translation file used with UNABR.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*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please send them to me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below.  Thank you for your interest in the WX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*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Hayes Novy - WA9V         BITNET: axvsccn@uicvm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Illinois Univ.       Internet: axvsccn@uicvmc.aiss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 Library - Systems         Phone: (618) 453-1683  or  (618) 457-6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dale, IL 62901-6632          FAX: (618) 453-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CBM: 37.43N  89.12W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