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ading WX-TALK, there have been references made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periodicals.  Here is information on how to contac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eteoro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Beac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02108-3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-277-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17)-742-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: AMS has available a large number of products at vary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Weathe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Weathe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0 Stam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.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e Hills, MD 2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01)-899-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 Track is a little magazine about storm chasing.  It's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version of WX-TALK only it contains pictures and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of storm chases.  It's published every other month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$10.  To subscribe, send a check for $10 made out to to Tim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Marshall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6 Brazo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ville, TX  7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will send you a free issue if you want to see a copy before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0 Albemarle Street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20077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Center for Atmospher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der, CO  8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: Free    (good for NCAR job opportun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nd Foreca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Weather Service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5 East West Highway, Rm. 1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427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: Free (good for knowing what's new in the N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is of use.  Please send me any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I'll upd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Jay Anderson                  Internet: anderson@optical.bms.c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cord Information Center         Work: (609)-683-603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ristol-Myers Squibb Company      Home: (215)-836-122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inceton, NJ 08543                FAX: (609)-683-674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==========================================================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