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center"/>
        <w:rPr/>
      </w:pPr>
      <w:r>
        <w:rPr>
          <w:rFonts w:ascii="Helvetica" w:hAnsi="Helvetica"/>
          <w:b/>
          <w:i w:val="false"/>
          <w:color w:val="auto"/>
          <w:sz w:val="24"/>
          <w:u w:val="none"/>
        </w:rPr>
        <w:t>NewsBase3.0 User's Guide</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center"/>
        <w:rPr/>
      </w:pPr>
      <w:r>
        <w:rPr>
          <w:rFonts w:ascii="Helvetica" w:hAnsi="Helvetica"/>
          <w:b/>
          <w:i w:val="false"/>
          <w:color w:val="auto"/>
          <w:sz w:val="24"/>
          <w:u w:val="none"/>
        </w:rPr>
        <w:t>Jan.12, 1993</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center"/>
        <w:rPr/>
      </w:pPr>
      <w:r>
        <w:rPr>
          <w:rFonts w:ascii="Helvetica" w:hAnsi="Helvetica"/>
          <w:b/>
          <w:i w:val="false"/>
          <w:color w:val="auto"/>
          <w:sz w:val="24"/>
          <w:u w:val="none"/>
        </w:rPr>
        <w:t>Media Design Center</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i w:val="false"/>
          <w:color w:val="000000"/>
          <w:sz w:val="24"/>
          <w:u w:val="none"/>
        </w:rPr>
        <w:t>[ Before using NewsBase3.0 ]</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r>
        <w:rPr>
          <w:rFonts w:ascii="Helvetica" w:hAnsi="Helvetica"/>
          <w:b w:val="false"/>
          <w:i w:val="false"/>
          <w:color w:val="000000"/>
          <w:sz w:val="24"/>
          <w:u w:val="none"/>
        </w:rPr>
        <w:t>You have to prepare following things before using NewsBase:</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r>
        <w:rPr>
          <w:rFonts w:ascii="Helvetica" w:hAnsi="Helvetica"/>
          <w:b w:val="false"/>
          <w:i w:val="false"/>
          <w:color w:val="000000"/>
          <w:sz w:val="24"/>
          <w:u w:val="none"/>
        </w:rPr>
        <w:t>1)NewsBase.app:</w:t>
        <w:tab/>
        <w:t>this program.</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r>
        <w:rPr>
          <w:rFonts w:ascii="Helvetica" w:hAnsi="Helvetica"/>
          <w:b w:val="false"/>
          <w:i w:val="false"/>
          <w:color w:val="000000"/>
          <w:sz w:val="24"/>
          <w:u w:val="none"/>
        </w:rPr>
        <w:t>2)MMEdit.app:</w:t>
        <w:tab/>
        <w:t>Editor for making multi media article on NewsBase.</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r>
        <w:rPr>
          <w:rFonts w:ascii="Helvetica" w:hAnsi="Helvetica"/>
          <w:b w:val="false"/>
          <w:i w:val="false"/>
          <w:color w:val="000000"/>
          <w:sz w:val="24"/>
          <w:u w:val="none"/>
        </w:rPr>
        <w:t>3)nntp server:</w:t>
        <w:tab/>
        <w:t>The server that allow you to read news articles.</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r>
        <w:rPr>
          <w:rFonts w:ascii="Helvetica" w:hAnsi="Helvetica"/>
          <w:b w:val="false"/>
          <w:i w:val="false"/>
          <w:color w:val="000000"/>
          <w:sz w:val="24"/>
          <w:u w:val="none"/>
        </w:rPr>
        <w:t>And following is useful tool to modify image data on MMEdit application.</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r>
        <w:rPr>
          <w:rFonts w:ascii="Helvetica" w:hAnsi="Helvetica"/>
          <w:b w:val="false"/>
          <w:i w:val="false"/>
          <w:color w:val="000000"/>
          <w:sz w:val="24"/>
          <w:u w:val="none"/>
        </w:rPr>
        <w:t>4)TIFFService:</w:t>
        <w:tab/>
        <w:tab/>
        <w:t>Compress and resize TIFF,GIF,and EPS image data.</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r>
        <w:rPr>
          <w:rFonts w:ascii="Helvetica" w:hAnsi="Helvetica"/>
          <w:b w:val="false"/>
          <w:i w:val="false"/>
          <w:color w:val="000000"/>
          <w:sz w:val="24"/>
          <w:u w:val="none"/>
        </w:rPr>
        <w:t>1),2) are in the distribution kit. You can also ftp from "ftp.isr.recruit.co.jp:/pub/next"</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i w:val="false"/>
          <w:color w:val="000000"/>
          <w:sz w:val="24"/>
          <w:u w:val="none"/>
        </w:rPr>
        <w:t>[Introduction to using NewsBase]</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r>
        <w:rPr>
          <w:rFonts w:ascii="Helvetica" w:hAnsi="Helvetica"/>
          <w:b w:val="false"/>
          <w:i w:val="false"/>
          <w:color w:val="000000"/>
          <w:sz w:val="24"/>
          <w:u w:val="none"/>
        </w:rPr>
        <w:t>This document requires that user who uses this NewsBase program should know how to use mouse(clicking and dragging) and know basic infomation of news system.</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r>
        <w:rPr>
          <w:rFonts w:ascii="Helvetica" w:hAnsi="Helvetica"/>
          <w:b w:val="false"/>
          <w:i w:val="false"/>
          <w:color w:val="000000"/>
          <w:sz w:val="24"/>
          <w:u w:val="none"/>
        </w:rPr>
        <w:t>NewsBase uses nntp, so please ask your system administrator followings.</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r>
        <w:rPr>
          <w:rFonts w:ascii="Helvetica" w:hAnsi="Helvetica"/>
          <w:b w:val="false"/>
          <w:i w:val="false"/>
          <w:color w:val="000000"/>
          <w:sz w:val="24"/>
          <w:u w:val="none"/>
        </w:rPr>
        <w:t>1) your nntp server's name</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r>
        <w:rPr>
          <w:rFonts w:ascii="Helvetica" w:hAnsi="Helvetica"/>
          <w:b w:val="false"/>
          <w:i w:val="false"/>
          <w:color w:val="000000"/>
          <w:sz w:val="24"/>
          <w:u w:val="none"/>
        </w:rPr>
        <w:t>2) KANJI character set of your server (NewsBase allows to use JIS or EUC code set), if you use Kanji charactor.</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r>
        <w:rPr>
          <w:rFonts w:ascii="Helvetica" w:hAnsi="Helvetica"/>
          <w:b w:val="false"/>
          <w:i w:val="false"/>
          <w:color w:val="000000"/>
          <w:sz w:val="24"/>
          <w:u w:val="none"/>
        </w:rPr>
        <w:t>3) check your permission to access your nntp server.    If you have never read USENET news from your NeXT machine you have to add your machine name to nntp_access file on the server.</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i w:val="false"/>
          <w:color w:val="000000"/>
          <w:sz w:val="24"/>
          <w:u w:val="none"/>
        </w:rPr>
        <w:t>[INDEX]</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1. Set up the Preference Panel</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2. Connect to nntp server</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3. How to read articles</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4. More infomation</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i w:val="false"/>
          <w:color w:val="000000"/>
          <w:sz w:val="24"/>
          <w:u w:val="none"/>
        </w:rPr>
        <w:t>[ 1. Set up the Preference Panel ]</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1) Before setting up</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ab/>
        <w:t>You have to back up '.newsrc'file at your home directory.</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lt;Warning&gt;</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r>
        <w:rPr>
          <w:rFonts w:ascii="Helvetica" w:hAnsi="Helvetica"/>
          <w:b w:val="false"/>
          <w:i w:val="false"/>
          <w:color w:val="000000"/>
          <w:sz w:val="24"/>
          <w:u w:val="none"/>
        </w:rPr>
        <w:t xml:space="preserve">When you use NewsBase it changes the order of news group as    </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smoothly for it. You can use the FontPanel that automatically input    </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the font name </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2) Click "Preferences..." under "Info" menu and open the panel.</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3) Set up the preferences.</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lt;&lt;NNTP Server&gt;&gt;</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machine name:</w:t>
        <w:tab/>
        <w:t>the machine name of nntp server.</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kanji code:</w:t>
        <w:tab/>
        <w:tab/>
        <w:t>KANJI code using on the nntp server(*1)</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auto reconnect by:</w:t>
        <w:tab/>
        <w:t>the interval for automatically reconnecting to the server.</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newssrc" file:</w:t>
        <w:tab/>
        <w:t>the file name that keeps the infomation about which articles are subscribed or unscribed. You have to use the absolute path name ( for example /usr/..../.newsbase) . (*2)</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lt;&lt;Article Browser&gt;&gt;</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select article by: </w:t>
        <w:tab/>
        <w:t>Choose how to select current articles in the browser.</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threshold article # for article panel:</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ab/>
        <w:tab/>
        <w:t>the number of articles loaded from the server when too many articles are spooled.(*3)</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r>
        <w:rPr>
          <w:rFonts w:ascii="Helvetica" w:hAnsi="Helvetica"/>
          <w:b w:val="false"/>
          <w:i w:val="false"/>
          <w:color w:val="000000"/>
          <w:sz w:val="24"/>
          <w:u w:val="none"/>
        </w:rPr>
        <w:t>Line mark:</w:t>
        <w:tab/>
        <w:tab/>
        <w:t>the line number that each mark tells refering "Lines:" field. This will be appeared on article browser cell.</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4) Click "OK" button and quit NewsBase.</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1) When you choose JIS,NewsBase automatically transrate articles from JIS to EUC. When you choose EUC,it shows articles directly.</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2) We would use .newsrc as default, but .newsbase is used from V3.0.</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3) For example,if you set the number 20,when more than 20 articles are spooled the panel that asks how many you want to get will apear.</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i w:val="false"/>
          <w:color w:val="000000"/>
          <w:sz w:val="24"/>
          <w:u w:val="none"/>
        </w:rPr>
        <w:t>[ 2. Connect to nntp server]</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b/>
          <w:i w:val="false"/>
          <w:i w:val="false"/>
          <w:color w:val="000000"/>
          <w:sz w:val="24"/>
          <w:u w:val="none"/>
        </w:rPr>
      </w:pPr>
      <w:r>
        <w:rPr>
          <w:rFonts w:ascii="Helvetica" w:hAnsi="Helvetica"/>
          <w:b/>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1) Double Click "NewsBase.app" from Workspace Manager.</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2) Check the server name on the panel.</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3) If you want to read subscribed(*1) news group only, click "Subscribed Newsgroup only".(*2) If you want to read all news group,click "All Newsgroup".</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4) Click "OK" button.</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1) Subscribe and unsubscribe the news group</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News articles are stored in groups called Newsgroup. Now the number of all Newsgroups is about 1,300.</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Therefore you are able to subscribe articles which you are interested to read. </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r>
        <w:rPr>
          <w:rFonts w:ascii="Helvetica" w:hAnsi="Helvetica"/>
          <w:b w:val="false"/>
          <w:i w:val="false"/>
          <w:color w:val="000000"/>
          <w:sz w:val="24"/>
          <w:u w:val="none"/>
        </w:rPr>
        <w:t>At the beginning, all articles are subscribed. You can unsubscribe any newsgroup. See the "Read articcles" section about how to subscribe.</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2)The new added Newsgroup is always subscribes. </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5) NewsBase automatically connects to server for the time that you set on the Preference panel. If you force NewsBase to connect, Click "NewArticles" menu under "Newsgroup" menu. This is useful to check if your article is correctly posted.</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i w:val="false"/>
          <w:color w:val="000000"/>
          <w:sz w:val="24"/>
          <w:u w:val="none"/>
        </w:rPr>
        <w:t>[ 3. How to read articles]</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1. Load articlles</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1)Choose the newsgroup in the left browser and click.</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2)If there are more than the number that you set on the 'threshold article # for article panel'    field of Preference Panel,articles spooled the panel that tells you how many articles are spooled will apear.You can input the number from the latest one into the field of that panel.</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3)If you want to stop loading, clock "Cancel" button.</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4)The subjects of articles will apear in the right browser. So click    </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or double click) the article you want to read.</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lt;Hints&gt;</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r>
        <w:rPr>
          <w:rFonts w:ascii="Helvetica" w:hAnsi="Helvetica"/>
          <w:b w:val="false"/>
          <w:i w:val="false"/>
          <w:color w:val="000000"/>
          <w:sz w:val="24"/>
          <w:u w:val="none"/>
        </w:rPr>
        <w:t>You can read articles without mouse operation.You can choose newsgroup with typing the group's name and press return key when the browser is first responder. And on the article browser press space key to choose next article and press Shift+space key to choose previous article, press Alternaate+space key to move each cell. You can load article by presinng Return or Space key.</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2. How to use browsers ?</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2.1 Change the Newsgroup Browser</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When you want to change the display mode od the Newsgroup browser; List or Browser(*1),</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1) Click "News group browser " under "Browser" menu</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1) Under List mode NewsBase list up newsgroups. And under Browser mode it shows newsgroups hierarchically.This mode is convenient to see many newsgroups.</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2.2 How to change 'article browser'</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1) Clicck "Sort by article num.","Sort by Reference","Sort by Subject","Sort by Keywword" menu.</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Sort by article num.":</w:t>
        <w:tab/>
        <w:t>Articles are sorted by article number. Usually sort by the time it was written.</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Sort by Reference":</w:t>
        <w:tab/>
        <w:t>Make a tree structure of articles by "Reference" field in the article header.</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Sort by Subject":</w:t>
        <w:tab/>
        <w:t>After remove "Re:" in the subject,group articles that have same subject and show. In the group, articles are sorted by article number.</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Sort by Keyword":</w:t>
        <w:tab/>
        <w:t>Articcles are sorted by words in the Keyword field and Subject field.</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lt;Hint&gt; difference between "Sort by article num" and "Sort by Subject".</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r>
        <w:rPr>
          <w:rFonts w:ascii="Helvetica" w:hAnsi="Helvetica"/>
          <w:b w:val="false"/>
          <w:i w:val="false"/>
          <w:color w:val="000000"/>
          <w:sz w:val="24"/>
          <w:u w:val="none"/>
        </w:rPr>
        <w:t>When you choose "Sort by Reference", if the article that have had message ID in the Reference field was removed NewsBase can't group those articles. At the site where often expire,Reference field is not    useful. In this case you'd better choose "Sort by Subject" and sort articles by Subject.</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2.3 Load all articles on the server.</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ab/>
        <w:t xml:space="preserve">If you want to load aarticles that you have read from the    </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server,</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1) Click the "ShowAll" button.</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2.4 If you want to make all articles already read.</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1) Select Newsgroup on the Newsgroup browser ,and click "mark all article as read" menu under "Browser"menu.</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lt;Hint&gt;</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If you click this menu,it regards all articles as read. It is useful when you want to read the latest articles at next time. And you can also clean up th e .newsrc file.</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2.5 Subscribe and unsbscribe Newsgroup</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1) Click cell of newsgroup that you want to subscribe or unsubscribe with "Control Key"</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or</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1)' Choose some cells and click the "Unsubscribe" menu under "NewsBase" menu.</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2.6 Recover readed articles</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1) Choose articles that you have already read and click with "Control Key" down.</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lt;Hint&gt; </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xml:space="preserve">    </w:t>
      </w:r>
      <w:r>
        <w:rPr>
          <w:rFonts w:ascii="Helvetica" w:hAnsi="Helvetica"/>
          <w:b w:val="false"/>
          <w:i w:val="false"/>
          <w:color w:val="000000"/>
          <w:sz w:val="24"/>
          <w:u w:val="none"/>
        </w:rPr>
        <w:t>Information about 2.3.and 2.4. are written on the .newsrc file when you change newsgroup or quit NewsBase.If you operate for each one article , it is convenient to click article with "Control Key".</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2.7 Cancel the posted article</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1) If you want to cancel your posted article on the server, click these articles with pressing Command+Control key.</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2)You can not cancel other person's articles.</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 For more information, comments, and questions ]</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Please send any questions or suggestions to</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Kazuto Miyai</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E-mail: miyai@isr.recruit.co.jp</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FAX: 03-3536-7769</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TEL: 03-3536-7782</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000000"/>
          <w:sz w:val="24"/>
          <w:u w:val="none"/>
        </w:rPr>
        <w:t>**************************************</w:t>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rFonts w:ascii="Helvetica" w:hAnsi="Helvetica"/>
          <w:b w:val="false"/>
          <w:b w:val="false"/>
          <w:i w:val="false"/>
          <w:i w:val="false"/>
          <w:color w:val="000000"/>
          <w:sz w:val="24"/>
          <w:u w:val="none"/>
        </w:rPr>
      </w:pPr>
      <w:r>
        <w:rPr>
          <w:rFonts w:ascii="Helvetica" w:hAnsi="Helvetica"/>
          <w:b w:val="false"/>
          <w:i w:val="false"/>
          <w:color w:val="000000"/>
          <w:sz w:val="24"/>
          <w:u w:val="none"/>
        </w:rPr>
      </w:r>
    </w:p>
    <w:p>
      <w:pPr>
        <w:pStyle w:val="Normal"/>
        <w:tabs>
          <w:tab w:val="clear" w:pos="720"/>
          <w:tab w:val="left" w:pos="1280" w:leader="none"/>
          <w:tab w:val="left" w:pos="2560" w:leader="none"/>
          <w:tab w:val="left" w:pos="3840" w:leader="none"/>
          <w:tab w:val="left" w:pos="5120" w:leader="none"/>
          <w:tab w:val="left" w:pos="6400" w:leader="none"/>
          <w:tab w:val="left" w:pos="7680" w:leader="none"/>
          <w:tab w:val="left" w:pos="8960" w:leader="none"/>
          <w:tab w:val="left" w:pos="10240" w:leader="none"/>
          <w:tab w:val="left" w:pos="11520" w:leader="none"/>
          <w:tab w:val="left" w:pos="12800" w:leader="none"/>
        </w:tabs>
        <w:bidi w:val="0"/>
        <w:jc w:val="left"/>
        <w:rPr/>
      </w:pPr>
      <w:r>
        <w:rPr>
          <w:rFonts w:ascii="Helvetica" w:hAnsi="Helvetica"/>
          <w:b w:val="false"/>
          <w:i w:val="false"/>
          <w:color w:val="auto"/>
          <w:sz w:val="24"/>
          <w:u w:val="none"/>
        </w:rPr>
        <w:t xml:space="preserve"> </w:t>
      </w:r>
    </w:p>
    <w:sectPr>
      <w:type w:val="nextPage"/>
      <w:pgSz w:w="13039" w:h="10800"/>
      <w:pgMar w:left="120" w:right="12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