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UNZIP -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whatever" might be `q' or `n', for example.  F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NZIP=-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UNZIP_OPTS "-what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quotes in this case are necessary to preserve *lower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Weird but true.)  The name can't be UNZIP becaus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 checks both logicals *and* symbols for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use the UNZIP symbol to run the program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can just define the UNZIP symbo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== "$disk:[dir]unzip.exe -q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 concept of an environment variab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 the Macintosh; if not, we can just comment o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ar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nvironment defaults you need a way to cance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ceding them with one or more minus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little awkward, given the use of a dash as the swit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, but it's reasonably intuitive nonetheless (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sh and go from there).  Also, it'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Unix "nice".  An example:  UNZIP or UNZIP_OPT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ql file</w:t>
        <w:tab/>
        <w:tab/>
        <w:t># does a doubly qui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-ql file</w:t>
        <w:tab/>
        <w:tab/>
        <w:t># does a regul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l-q file</w:t>
        <w:tab/>
        <w:tab/>
        <w:t># identical to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l--q file</w:t>
        <w:tab/>
        <w:t># also identical:  extra minuses do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ry it; it sort of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ZIPINFO DEFAULT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icated one, so let me explain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 is identical to unzip, so I won't explain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aults are tricky.  There is now a totals li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andard" no-options listings by default.  There is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option for this, however, and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IPINFO variable, you can change this default: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t" in the environment string.  Simple enough so far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main listing plus the header and foote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ubtracted of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specify any positive option, that's a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has its own defaults).  For example, "zipinfo -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print the totals line (I find this handy for quick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g zipfiles).  "zipinfo -m" will print out the medium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plus headers and footers, since that's part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..*unless* you have the environment variable se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headers or footers, sinc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er precedence.  Hope I haven't lost you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plication comes when you request a list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dividual zipfile members; e.g., "zipinfo -m zipfile \*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ead of Unix ls (and to remain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zipinfo), such partial listings do *not*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lines by default.  This may seem awkwa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what you expect if you specify a single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:  only the file's info line comes out, not irreleva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 doubt only the diehards are with 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plication is when you request the same sort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explicitly ask for the totals line (for example, "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 zipfile \*.c").  In this case the totals line onl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ressed size, uncompressed size, and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s, not the whole archive.  This is similar to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ith the -v and -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may sound horrible, but it's fairly intuitiv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like the "recent old" behavior of zipinfo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to "--t", as I noted above;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"old old" behavior of zipinfo can use "-l-t" (or "--tl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compressed size for each file li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