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this documentation is by no means complete at this point.  Please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work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Views (mx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Views is an editing, processing, and analyzing tool for digitized sounds and other forms of binary data.  It is built upon the InterViews X library, and runs within the X windo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arad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v is based on the MVC (Model-View-Controller) paradigm of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What this means is that every chunk of data being edited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a digital sound, an amplitude envelope, a linear-predictive cod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, is represented in the program as a type of object called 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(this means you) interact with this model via another object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 The view lets you "see" the model, that is, it displays the model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format that makes sense of the values, usually as a graph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model can have any number of views associated with it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in that they are providing "windows" into the data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 There will always be at least one view;  when the last open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odel will be destroyed, usually after having been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of the MVC paradigm, the controller, i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the communication between the model and its view(s)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vs.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xv stores all the data being edited in virtual memory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reading and writing to disk), each view or windo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have a corresponding file on disk.  When any on-disk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xv, it is displayed as a single view with the file's name o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ny windows may exist which have never been written to disk (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associated file), or multiple views of a single file may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ime a file is read by mxv and the time any individual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 to a file, it is better to think in terms of data objec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form of data file available for editing is the soundfile.  Mx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read soundfiles with either IRCAM-style headers or nativ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style headers, depending on which machine mxv is running.  Sound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, 2, or 4 channels, and can have sample formats of character, mu-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eger, or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data that may be edit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 Suffix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</w:t>
        <w:tab/>
        <w:tab/>
        <w:tab/>
        <w:t>.lpc</w:t>
        <w:tab/>
        <w:tab/>
        <w:tab/>
        <w:t>Analysis data from Linear Predictiv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</w:t>
        <w:tab/>
        <w:tab/>
        <w:t>.pt</w:t>
        <w:tab/>
        <w:tab/>
        <w:tab/>
        <w:tab/>
        <w:t>Pitch Track analys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</w:t>
        <w:tab/>
        <w:t>.evp</w:t>
        <w:tab/>
        <w:tab/>
        <w:tab/>
        <w:t>General purpose data curves, stored a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</w:t>
        <w:tab/>
        <w:tab/>
        <w:tab/>
        <w:t>.fft</w:t>
        <w:tab/>
        <w:tab/>
        <w:tab/>
        <w:t>"Time Slice" Fast Fourier Transform analys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voc</w:t>
        <w:tab/>
        <w:tab/>
        <w:t>.i or .pv</w:t>
        <w:tab/>
        <w:tab/>
        <w:t>Phase Vocorder Analysi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th no suffixes, or other suffixes, will be read (or attemp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) as sound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nd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ions upon data objects involve taking a portion of one and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nother.  Sometimes it will be spliced in, sometimes mixed in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 of combining.  In this document, the object being taken f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source, and the object being added to is the target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this in mxv is as follows:  Using the mouse, the user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rtion of a view (displays it in reverse video)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.  The technique for doing this is explained later.  The us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some other view, and again using the mouse, sets an edit poin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 If the user then performs a "splice in" operation in this window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be the target of the operation, and the previously selec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eration (e.g. scaling) involves only a single view, then that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, and there is no source.  In these cases, the targe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selection.  For example, if the user wished to scale a 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he/she would highlight (select) a portion of the visible soun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phrase" from the available modifying commands (see be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take place upon the current sel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(waveform) view window has a horizontal scroll bar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hat indicated the portion of the data currently visible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buttons has a different effect when clicked in the scroll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  <w:tab/>
        <w:tab/>
        <w:t>Scroll 1/4 page in the direction of th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:</w:t>
        <w:tab/>
        <w:tab/>
        <w:t>Scroll 1 page in the direction of th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</w:t>
        <w:tab/>
        <w:tab/>
        <w:t>Scroll to the location in the file indicated by th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 on either end will scroll 1/4 page, or 1 page if shift-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resolution is determined by the horizontal and vertical zoom buttons.  The resolution may also be set directly via the view menu 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arrow keys can be used in combination with the control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:</w:t>
        <w:tab/>
        <w:tab/>
        <w:t>Vertical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:</w:t>
        <w:tab/>
        <w:tab/>
        <w:t>Vertical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:</w:t>
        <w:tab/>
        <w:t>Horizontal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:</w:t>
        <w:tab/>
        <w:tab/>
        <w:t>Horizontal zoom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Ed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way to select editing points is with the mouse.  In all data display windows, the mouse buttons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:</w:t>
        <w:tab/>
        <w:tab/>
        <w:t>set insert point (or beginning of edit)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:</w:t>
        <w:tab/>
        <w:t>set end of edit region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:</w:t>
        <w:tab/>
        <w:t>select entire fil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ntrol&gt; key modify the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eft Mouse:</w:t>
        <w:tab/>
        <w:tab/>
        <w:t>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iddle Mouse:</w:t>
        <w:tab/>
        <w:t>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ight Mouse:</w:t>
        <w:tab/>
        <w:t>select visible portion of data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&lt;shift&gt; key is held down with any of the described combinations, only the channel that is under the cursor will be selected.  Without it (the default), all channels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button is released, the currently current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and the numerical values will be displayed in the panel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data display panel.  Edit points may also be se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sert Point and Set Edit Region 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v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nus are available depending on the type of data being edi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have the view, file, edit, display, and option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menu contains all commands relating to the visual displa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iew of selection</w:t>
        <w:tab/>
        <w:tab/>
        <w:t>Open new window (new view of current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ith the display set to show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zoom to selection</w:t>
        <w:tab/>
        <w:tab/>
        <w:tab/>
        <w:t>Expand currently current selection to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zoom to full</w:t>
        <w:tab/>
        <w:tab/>
        <w:tab/>
        <w:tab/>
        <w:t>Set display to view the entir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oriz. view...</w:t>
        <w:tab/>
        <w:tab/>
        <w:tab/>
        <w:t>Prompt for desired horizont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vert. view</w:t>
        <w:tab/>
        <w:tab/>
        <w:tab/>
        <w:t>Return the vertical scaling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starting)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display -&gt;</w:t>
        <w:tab/>
        <w:tab/>
        <w:tab/>
        <w:t>Pop up submenu with channel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ternal buffer</w:t>
        <w:tab/>
        <w:tab/>
        <w:t>Open new window displaying the intern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uffer, if there is anything in it.  Issu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f there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lose current view</w:t>
        <w:tab/>
        <w:tab/>
        <w:tab/>
        <w:t>Close this window.  If this is the las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view of a model, mxv will warn you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unsaved changes to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program version</w:t>
        <w:tab/>
        <w:tab/>
        <w:t>Display current version number and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program</w:t>
        <w:tab/>
        <w:tab/>
        <w:tab/>
        <w:tab/>
        <w:t>Close all views of all models and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xv will warn you about any unsaved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View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iew...</w:t>
        <w:tab/>
        <w:tab/>
        <w:tab/>
        <w:tab/>
        <w:tab/>
        <w:t>Prompt for specific set of channel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hannel</w:t>
        <w:tab/>
        <w:tab/>
        <w:tab/>
        <w:tab/>
        <w:tab/>
        <w:t>Add next available channel to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hannels.  If there are no additional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hannel</w:t>
        <w:tab/>
        <w:tab/>
        <w:tab/>
        <w:tab/>
        <w:t>Remove highest displayed channel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No effect when only one chan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hift up/down</w:t>
        <w:tab/>
        <w:tab/>
        <w:tab/>
        <w:tab/>
        <w:t>Shift channel display up or down by one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or ex., if channels 0 and 1 we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hoosing shift up would display channel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No effect if no additional channel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...</w:t>
        <w:tab/>
        <w:tab/>
        <w:tab/>
        <w:tab/>
        <w:tab/>
        <w:tab/>
        <w:t>allows user to create an empty fil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not written to disk) for scratch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ample rate, number of chann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ample size can be set - as well as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...</w:t>
        <w:tab/>
        <w:tab/>
        <w:tab/>
        <w:tab/>
        <w:tab/>
        <w:tab/>
        <w:t>pops up an open panel to let user cho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ile to open.  The default directory to op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e set for each data type via X resour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...</w:t>
        <w:tab/>
        <w:tab/>
        <w:tab/>
        <w:tab/>
        <w:tab/>
        <w:tab/>
        <w:t>(re)write file to disk.  If file is tmp or u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ile, user will be prompted for a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o...</w:t>
        <w:tab/>
        <w:tab/>
        <w:tab/>
        <w:tab/>
        <w:tab/>
        <w:t>write file to 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</w:t>
        <w:tab/>
        <w:tab/>
        <w:tab/>
        <w:tab/>
        <w:tab/>
        <w:tab/>
        <w:t>re-read file from disk, essentially undo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hanges since the last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name...</w:t>
        <w:tab/>
        <w:tab/>
        <w:tab/>
        <w:tab/>
        <w:t>prompts user for new name for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comment...</w:t>
        <w:tab/>
        <w:tab/>
        <w:t>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...</w:t>
        <w:tab/>
        <w:tab/>
        <w:tab/>
        <w:t>displays a window with all appropriate dat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 file, including name, sample rate,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ile size in Megabytes, and number of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sert point...</w:t>
        <w:tab/>
        <w:t>prompts user for exact location of desired insert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dit region...</w:t>
        <w:tab/>
        <w:t>prompts user for exact location of desir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  <w:tab/>
        <w:tab/>
        <w:tab/>
        <w:tab/>
        <w:t>copies the current selection into the global cop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new</w:t>
        <w:tab/>
        <w:tab/>
        <w:tab/>
        <w:t>copies the current selection into a new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  <w:tab/>
        <w:tab/>
        <w:tab/>
        <w:tab/>
        <w:t>copies the current selection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then erases (zeroes)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o new</w:t>
        <w:tab/>
        <w:tab/>
        <w:t>does a copy-to-new followed by an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  <w:tab/>
        <w:tab/>
        <w:tab/>
        <w:tab/>
        <w:t>erases (zeroes) region WITHOUT storing it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ce out</w:t>
        <w:tab/>
        <w:tab/>
        <w:tab/>
        <w:t>copies the current selection into the global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splices it out of the original fil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ortens the file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gion and moves the remaind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ce out to new</w:t>
        <w:tab/>
        <w:t>does a copy-to-new followed by a splic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ab/>
        <w:tab/>
        <w:tab/>
        <w:t>splices out the region WITHOUT sto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ix</w:t>
        <w:tab/>
        <w:tab/>
        <w:tab/>
        <w:tab/>
        <w:tab/>
        <w:t>adds the contents of the global buffer or current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mple by sample, to the file beginning at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</w:t>
        <w:tab/>
        <w:tab/>
        <w:tab/>
        <w:tab/>
        <w:t>replaces (destructively writes)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the global buffer or current sourc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ginning at the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ce in</w:t>
        <w:tab/>
        <w:tab/>
        <w:tab/>
        <w:t>inserts the contents of the global buffer 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urce at the insertion point, shift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the right. Opposite of splic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enu (for S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ength...</w:t>
        <w:tab/>
        <w:tab/>
        <w:tab/>
        <w:t>change the overall length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values</w:t>
        <w:tab/>
        <w:tab/>
        <w:tab/>
        <w:t>scales amplitude values of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etween 1.0 and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hrase...</w:t>
        <w:tab/>
        <w:tab/>
        <w:tab/>
        <w:tab/>
        <w:tab/>
        <w:t>multiplies the current selection by an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  <w:tab/>
        <w:tab/>
        <w:tab/>
        <w:tab/>
        <w:tab/>
        <w:tab/>
        <w:t>reverses the current selection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...</w:t>
        <w:tab/>
        <w:tab/>
        <w:tab/>
        <w:tab/>
        <w:t>transposes the current selection by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qual-tempered or linear-octave interv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y any frequency ratio. 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isplayed in a new window,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hift...</w:t>
        <w:tab/>
        <w:tab/>
        <w:tab/>
        <w:tab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space...</w:t>
        <w:tab/>
        <w:tab/>
        <w:tab/>
        <w:tab/>
        <w:t>allows the user to splice i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seconds worth of silence, start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insert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dd delay...</w:t>
        <w:tab/>
        <w:tab/>
        <w:tab/>
        <w:tab/>
        <w:t>shifts data to the right by any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DC offset...</w:t>
        <w:tab/>
        <w:tab/>
        <w:tab/>
        <w:t>adds a fixed offset to every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DC offset</w:t>
        <w:tab/>
        <w:tab/>
        <w:tab/>
        <w:t>applies a sharp filter to remove all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elow 20 hz.  useful for removing LF rumb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envelope...</w:t>
        <w:tab/>
        <w:tab/>
        <w:tab/>
        <w:t>multiplies the amplitude values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gion by selected source envelope.  If n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s currently selected, program will prompt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enu (Other data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ength...</w:t>
        <w:tab/>
        <w:tab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values</w:t>
        <w:tab/>
        <w:tab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curve</w:t>
        <w:tab/>
        <w:tab/>
        <w:tab/>
        <w:tab/>
        <w:t>applies a fixed lowpass filter t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values...</w:t>
        <w:tab/>
        <w:tab/>
        <w:tab/>
        <w:tab/>
        <w:t>same as "phrase"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le to fit...</w:t>
        <w:tab/>
        <w:tab/>
        <w:tab/>
        <w:t>allows the user to scale selected region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etween an arbitrary maximum and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ffset...</w:t>
        <w:tab/>
        <w:tab/>
        <w:tab/>
        <w:tab/>
        <w:t>same as "add DC offset"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envelope...</w:t>
        <w:tab/>
        <w:tab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  <w:tab/>
        <w:tab/>
        <w:tab/>
        <w:tab/>
        <w:tab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space...</w:t>
        <w:tab/>
        <w:tab/>
        <w:tab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dd delay...</w:t>
        <w:tab/>
        <w:tab/>
        <w:tab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tch/shrink</w:t>
        <w:tab/>
        <w:tab/>
        <w:tab/>
        <w:tab/>
        <w:t>like "transpose", above, but specified a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r as new length, rather tha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menu (So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pass</w:t>
        <w:tab/>
        <w:tab/>
        <w:tab/>
        <w:tab/>
        <w:tab/>
        <w:t>current selection is filtered by a firs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one pole) lowpass 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nant</w:t>
        <w:tab/>
        <w:tab/>
        <w:tab/>
        <w:tab/>
        <w:tab/>
        <w:t xml:space="preserve">current selection is processed by a second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two pole) resonant filter.  Center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andwidth ("Q"), and gain-mode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</w:t>
        <w:tab/>
        <w:tab/>
        <w:tab/>
        <w:tab/>
        <w:tab/>
        <w:tab/>
        <w:t>current selection is filtered by a comb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alue can be set as either center frequ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hz. or as a loop (delay) time in seco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"Q" of the filter is measured as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kes the impulse response to fall by 60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is routine, like the transposer, puts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nto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</w:t>
        <w:tab/>
        <w:tab/>
        <w:tab/>
        <w:tab/>
        <w:tab/>
        <w:t>current selection is processed by a vari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length elliptical filter, which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ery sharp rolloff curves, and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 high, low, or bandpass filter wi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opband ripple and atte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 formant</w:t>
        <w:tab/>
        <w:tab/>
        <w:tab/>
        <w:tab/>
        <w:tab/>
        <w:t>use previously created Linear Predictiv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ata to apply a time-varying format fil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menu (So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  <w:tab/>
        <w:tab/>
        <w:tab/>
        <w:tab/>
        <w:tab/>
        <w:tab/>
        <w:t>play the current selection through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igital-to-analog converter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  <w:tab/>
        <w:tab/>
        <w:tab/>
        <w:tab/>
        <w:tab/>
        <w:tab/>
        <w:t>record sound into currenly selected reg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ssumes that the sound type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onverter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  <w:tab/>
        <w:tab/>
        <w:tab/>
        <w:tab/>
        <w:tab/>
        <w:tab/>
        <w:t>halt the current play or record operation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n for peak</w:t>
        <w:tab/>
        <w:tab/>
        <w:tab/>
        <w:tab/>
        <w:t>scan the soundfile to determine the curren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and maximum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le</w:t>
        <w:tab/>
        <w:tab/>
        <w:tab/>
        <w:tab/>
        <w:tab/>
        <w:tab/>
        <w:t xml:space="preserve">sets the peak amplitude of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+-32767 (for short samps) and +-32767.0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loat sam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ormat</w:t>
        <w:tab/>
        <w:tab/>
        <w:tab/>
        <w:tab/>
        <w:t>allows user to convert file from on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nother, i.e., floating point to short 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short int to 8-bit mu-la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te</w:t>
        <w:tab/>
        <w:tab/>
        <w:tab/>
        <w:tab/>
        <w:tab/>
        <w:t>allows user to change the sampling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oun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Menu (So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xamp sample location</w:t>
        <w:tab/>
        <w:t>sets the cursor to the location of 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amp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mplitude envelope</w:t>
        <w:tab/>
        <w:t>extracts an N-point amplitude envelope cu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 selected region.  Amplitudes may be li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MS, or dec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</w:t>
        <w:tab/>
        <w:t>analysis</w:t>
        <w:tab/>
        <w:tab/>
        <w:tab/>
        <w:tab/>
        <w:t>user can do a Fast-Fourier Transfor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elected region with various size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 analysis</w:t>
        <w:tab/>
        <w:tab/>
        <w:tab/>
        <w:tab/>
        <w:t>allows user to run a Linear-Predictiv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nalysis of the selected region.  Th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 LPC program developed by Paul Lansk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rinceton.  A dialog window will le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 number of poles and the frame size 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pitch envelope</w:t>
        <w:tab/>
        <w:tab/>
        <w:t>allows user to run a pitch track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f the selec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xv 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v is build on top of the InterViews toolkit.  As with other X toolki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resource values may be set by including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esources or .Xdefaults file (see X windows manuals for a full 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cedure).  This diagram shows the toolkit hierarchy within mxv.  TheThe entries below are in addition to all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InterView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from the editor:  I realize this is VERY complicated -- I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ection from the InterViews manual here to help explain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of everything should be sufficient for now.</w:t>
        <w:tab/>
        <w:tab/>
        <w:t>-DAS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t the background color of the horizontal scale in the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play window to Blue, put a line like the following in your .X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v*LPCWindow*HScale*HorizontalScale*background:</w:t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to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Resource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*GenericResource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GenericResourc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GenericResourc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GenericResourc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ResourceNode &lt;GenericResour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ResourceNode ("Specific Instance 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ResourceName:</w:t>
        <w:tab/>
        <w:t>[default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oundWindowDisplayChannels:</w:t>
        <w:tab/>
        <w:tab/>
        <w:t>[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LPCWindowDisplayChannels:</w:t>
        <w:tab/>
        <w:tab/>
        <w:tab/>
        <w:t>[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PitchWindowDisplay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FTWindowDisplay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nvelopeWindowDisplay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PvocWindowDisplayChannels:</w:t>
        <w:tab/>
        <w:tab/>
        <w:tab/>
        <w:t>[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efaultSound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efaultLPC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efaultPitch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efaultFFT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efaultEnvelope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efaultPvoc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rame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*Text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AutoPlace:</w:t>
        <w:tab/>
        <w:tab/>
        <w:t>[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PullDownMenu [menu tit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Command &lt;*MenuItem&gt; [command 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Pullrigh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*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*Data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H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VMessage ("HorizontalScaleLab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HScaleMarks ("HorizontalSca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*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*border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*allowShr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H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ViewSc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V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StatusPanel ("Edit Start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StatusPanel ("Edit End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HorizontalView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V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VMessage ("VerticalScaleLab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VScaleMarks ("VerticalSca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*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*border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*allowShr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*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Plot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Plot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hannelView &lt;*Data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ChannelGraph &lt;*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PlotStyle:</w:t>
        <w:tab/>
        <w:tab/>
        <w:t>[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FrameView &lt;*Data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VerticalView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V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FrameGraph &lt;*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*Dialog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Message (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Message ("Sub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ResponseButton &lt;PushButton&gt; (butt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Message ("ChoiceButton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*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*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Alert &lt;*DialogBox&gt; ("AlertPan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onfirmer &lt;*DialogBox&gt; ("ConfirmPan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hoiceDialog &lt;*DialogBox&gt; ("ChoicePan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InputDialog &lt;*DialogBox&gt; ("InputPan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Message ("TextEntryLab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TextInput &lt;*String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ound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LPC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Pitch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FFT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nvelope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Pvoc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